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ind w:left="9072" w:hanging="0"/>
        <w:jc w:val="center"/>
        <w:rPr/>
      </w:pPr>
      <w:r>
        <w:rPr>
          <w:sz w:val="28"/>
          <w:szCs w:val="28"/>
        </w:rPr>
        <w:t>от ____________ №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ы бюджета  по ведомственной структуре бюджета 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сельского</w:t>
      </w:r>
      <w:r>
        <w:rPr/>
        <w:t xml:space="preserve"> </w:t>
      </w:r>
      <w:r>
        <w:rPr>
          <w:sz w:val="28"/>
          <w:szCs w:val="28"/>
        </w:rPr>
        <w:t>поселения  Павловского района за 2019 год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(тыс. руб.)</w:t>
      </w:r>
    </w:p>
    <w:tbl>
      <w:tblPr>
        <w:tblW w:w="15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4"/>
        <w:gridCol w:w="707"/>
        <w:gridCol w:w="512"/>
        <w:gridCol w:w="480"/>
        <w:gridCol w:w="1559"/>
        <w:gridCol w:w="732"/>
        <w:gridCol w:w="1395"/>
        <w:gridCol w:w="2045"/>
        <w:gridCol w:w="1440"/>
        <w:gridCol w:w="16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,</w:t>
            </w:r>
          </w:p>
          <w:p>
            <w:pPr>
              <w:pStyle w:val="Normal"/>
              <w:jc w:val="center"/>
              <w:rPr/>
            </w:pPr>
            <w:r>
              <w:rPr/>
              <w:t>утвержденный</w:t>
            </w:r>
          </w:p>
          <w:p>
            <w:pPr>
              <w:pStyle w:val="Normal"/>
              <w:jc w:val="center"/>
              <w:rPr/>
            </w:pPr>
            <w:r>
              <w:rPr/>
              <w:t>решением Совета</w:t>
            </w:r>
          </w:p>
          <w:p>
            <w:pPr>
              <w:pStyle w:val="Normal"/>
              <w:jc w:val="center"/>
              <w:rPr/>
            </w:pPr>
            <w:r>
              <w:rPr/>
              <w:t>Новопластунов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т 21 декабря   2018 г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0/25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</w:t>
            </w:r>
          </w:p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jc w:val="center"/>
              <w:rPr/>
            </w:pPr>
            <w:r>
              <w:rPr/>
              <w:t>роспись</w:t>
            </w:r>
          </w:p>
          <w:p>
            <w:pPr>
              <w:pStyle w:val="Normal"/>
              <w:jc w:val="center"/>
              <w:rPr/>
            </w:pPr>
            <w:r>
              <w:rPr/>
              <w:t>на 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 ние</w:t>
            </w:r>
          </w:p>
          <w:p>
            <w:pPr>
              <w:pStyle w:val="Normal"/>
              <w:jc w:val="center"/>
              <w:rPr/>
            </w:pPr>
            <w:r>
              <w:rPr/>
              <w:t>за 2019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jc w:val="center"/>
              <w:rPr/>
            </w:pPr>
            <w:r>
              <w:rPr/>
              <w:t>к уточненной</w:t>
            </w:r>
          </w:p>
          <w:p>
            <w:pPr>
              <w:pStyle w:val="Normal"/>
              <w:ind w:hanging="29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росписи</w:t>
            </w:r>
          </w:p>
          <w:p>
            <w:pPr>
              <w:pStyle w:val="Normal"/>
              <w:jc w:val="center"/>
              <w:rPr/>
            </w:pPr>
            <w:r>
              <w:rPr/>
              <w:t>на 2019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бюджета – Всего: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45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2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57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пластуновского сельского по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5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2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57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40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15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1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6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деятельности высшего органа исполнительной власти                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1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1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1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ходы на выплаты персоналу муниципальных орган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1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Функционирование Правительства Российской Федерации, высших ор</w:t>
              <w:softHyphen/>
              <w:t>ганов исполнительной власти субъ</w:t>
              <w:softHyphen/>
              <w:t>ектов Российской Федерации, мест</w:t>
              <w:softHyphen/>
              <w:t>ных администрац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644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08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98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644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 </w:t>
            </w:r>
            <w:r>
              <w:rPr>
                <w:rFonts w:cs="Times New Roman"/>
                <w:bCs/>
                <w:sz w:val="22"/>
                <w:szCs w:val="22"/>
              </w:rPr>
              <w:t>408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8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функционирования администрац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640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407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4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640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7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4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5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640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98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6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ые закупки товаров, работ и услуг для обеспечения 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дминистративные комисс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2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2006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2006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8</w:t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финансовых, налоговых и таможенных органов и финансового (финансово-бюджетного) надзо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0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нтрольно-счетной пала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8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нтрольно-счетная пала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85,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85,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ьные расх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101005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85,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проведение выборов и референдум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выборов в Новопластуновском сельском поселении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101005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ьные расх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101005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3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ирование резервного фонда администрац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3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3012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3012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Другие общегосударственные во</w:t>
              <w:softHyphen/>
              <w:t>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488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9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4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09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7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управления имуществом муниципального образования Новопластуновское сельское поселение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2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210010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210010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 Новопластуновского сельского поселения Павловского района «Создание условий для обеспечения стабильной деятельности администрации Новопластуновского сельского поселения Павловского района  в 2019 году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8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49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4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8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49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4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8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49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4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,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8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49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4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2"/>
                <w:szCs w:val="22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4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hanging="200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Прочие обязательства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400100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400100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400100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400100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9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9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9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9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9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едомственная целевая программа  Новопластуновского сельского поселения Павловского района «Подготовка и проведение на территории Новопластуновского сельского поселения мероприятий, посвященным юбилейным и праздничным датам в 2019 году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5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5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5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5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едомственная целевая программа 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19 год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8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роприятия о противодействии корруп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8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8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Ведомственная целевая программа Новопластуновского сельского поселения Павловского района  «Развитие малого и среднего предпринимательства на территории Новопластуновского сельского поселения Павловского района»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Мероприятия по развитию малого и среднего предприниматель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2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2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19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Поддержка органов территориального общественного самоуправления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Style w:val="Emphasis"/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Style w:val="Emphasis"/>
                <w:rFonts w:cs="Times New Roman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02,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2,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2,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2,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100511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2,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Расходы на выплаты персоналу муниципальных орган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100511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2,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Национальная безопасность и пра</w:t>
              <w:softHyphen/>
              <w:t>воохранительная деятельно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3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</w:t>
              <w:softHyphen/>
              <w:t>жданская обор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8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безопасности на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2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8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резвычайных ситуаций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2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8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едупреждении  и ликвидация последствий чрезвычайных ситуац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1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8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10110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8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 на 2019 год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0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роприятия по обеспечению мер пожарной безопас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70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70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0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19 год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поддержке хуторского казачьего обще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120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40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41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120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40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41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120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20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3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120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20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3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части проектирования, строительства, реконструкции, капитального ремонта и содержания дорожной се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1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120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20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3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реконструкция, капитальный, ремонт и содержание автомобильных дорог местного значения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101100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120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3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101100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120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3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на 2019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  <w:lang w:val="en-CA"/>
              </w:rPr>
            </w:pPr>
            <w:r>
              <w:rPr>
                <w:rFonts w:cs="Times New Roman"/>
                <w:bCs/>
                <w:sz w:val="22"/>
                <w:szCs w:val="22"/>
              </w:rPr>
              <w:t>82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  <w:lang w:val="en-CA"/>
              </w:rPr>
            </w:pPr>
            <w:r>
              <w:rPr>
                <w:rFonts w:cs="Times New Roman"/>
                <w:bCs/>
                <w:sz w:val="22"/>
                <w:szCs w:val="22"/>
                <w:lang w:val="en-C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3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части строительства, реконструкции, капитального ремонта и ремонта автомобильных дорог общего пользования Новопластуновского сельского поселения павловского район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82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3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2001</w:t>
            </w:r>
            <w:r>
              <w:rPr>
                <w:rFonts w:cs="Times New Roman"/>
                <w:bCs/>
                <w:sz w:val="22"/>
                <w:szCs w:val="22"/>
                <w:lang w:val="en-US"/>
              </w:rPr>
              <w:t>S</w:t>
            </w:r>
            <w:r>
              <w:rPr>
                <w:rFonts w:cs="Times New Roman"/>
                <w:bCs/>
                <w:sz w:val="22"/>
                <w:szCs w:val="22"/>
              </w:rPr>
              <w:t>24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3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2001</w:t>
            </w:r>
            <w:r>
              <w:rPr>
                <w:rFonts w:cs="Times New Roman"/>
                <w:bCs/>
                <w:sz w:val="22"/>
                <w:szCs w:val="22"/>
                <w:lang w:val="en-US"/>
              </w:rPr>
              <w:t>S</w:t>
            </w:r>
            <w:r>
              <w:rPr>
                <w:rFonts w:cs="Times New Roman"/>
                <w:bCs/>
                <w:sz w:val="22"/>
                <w:szCs w:val="22"/>
              </w:rPr>
              <w:t>24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3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омственная целевая программа Новопластуновского сельского поселения Павловского района «Обеспечение безопасности пешеходов на пешеходных переходах в Новопластуновском сельском поселении Павловского района на 2019-2020 годы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4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обеспечению безопасности пешеходов на пешеходных перехода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4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4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4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19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723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39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по энергосбережению и повышению энергетической эффективности в Новопластуновском сельском поселении Павловского района на 2019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73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3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30010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3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4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4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в области коммунального хозяй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4100101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4100101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Благоустройств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1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713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39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2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и озелене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2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58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6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и озеленение территории сельского по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2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58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6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201101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58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6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201101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58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6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я мест захорон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673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3001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673001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омственная целевая программа Новопластуновского сельского поселения Павловского района «Формирование современной городской среды на 2018-2024 годы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7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7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7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Мероприятия по формированию современной городской  сре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570</w:t>
            </w:r>
            <w:r>
              <w:rPr>
                <w:rFonts w:cs="Times New Roman"/>
                <w:bCs/>
                <w:sz w:val="22"/>
                <w:szCs w:val="22"/>
                <w:lang w:val="en-US"/>
              </w:rPr>
              <w:t>F2</w:t>
            </w:r>
            <w:r>
              <w:rPr>
                <w:rFonts w:cs="Times New Roman"/>
                <w:bCs/>
                <w:sz w:val="22"/>
                <w:szCs w:val="22"/>
              </w:rPr>
              <w:t>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7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en-US"/>
              </w:rPr>
              <w:t>5970</w:t>
            </w:r>
            <w:r>
              <w:rPr>
                <w:rFonts w:cs="Times New Roman"/>
                <w:bCs/>
                <w:sz w:val="22"/>
                <w:szCs w:val="22"/>
              </w:rPr>
              <w:t>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70</w:t>
            </w:r>
            <w:r>
              <w:rPr>
                <w:rFonts w:cs="Times New Roman"/>
                <w:bCs/>
                <w:sz w:val="22"/>
                <w:szCs w:val="22"/>
                <w:lang w:val="en-US"/>
              </w:rPr>
              <w:t>F2</w:t>
            </w:r>
            <w:r>
              <w:rPr>
                <w:rFonts w:cs="Times New Roman"/>
                <w:bCs/>
                <w:sz w:val="22"/>
                <w:szCs w:val="22"/>
              </w:rPr>
              <w:t>555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7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7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7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7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7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омственная целевая программа «Использование и охрана земель на территории Новопластуновского сельского поселения Павловского района на 2018-2020 годы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0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использованию и охране земел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0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0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0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19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5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молодежной политик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5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5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7395,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879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92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ульту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395,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79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2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8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60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952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683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35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1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52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83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5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1010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52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83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5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бсидии бюджетным учреждениям 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1010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52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5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Библиоте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603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255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2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3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55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3010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55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3010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55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604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87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604011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87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401102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87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Новопластуновского сельского поселения Павловского района «Развитие культуры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6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иобретению звукоусиливающей аппаратуры в СДК станицы Новопластуновск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6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6001</w:t>
            </w:r>
            <w:r>
              <w:rPr>
                <w:rFonts w:cs="Times New Roman"/>
                <w:bCs/>
                <w:sz w:val="22"/>
                <w:szCs w:val="22"/>
                <w:lang w:val="en-US"/>
              </w:rPr>
              <w:t>S</w:t>
            </w:r>
            <w:r>
              <w:rPr>
                <w:rFonts w:cs="Times New Roman"/>
                <w:bCs/>
                <w:sz w:val="22"/>
                <w:szCs w:val="22"/>
              </w:rPr>
              <w:t>00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76001</w:t>
            </w:r>
            <w:r>
              <w:rPr>
                <w:rFonts w:cs="Times New Roman"/>
                <w:bCs/>
                <w:sz w:val="22"/>
                <w:szCs w:val="22"/>
                <w:lang w:val="en-US"/>
              </w:rPr>
              <w:t>S</w:t>
            </w:r>
            <w:r>
              <w:rPr>
                <w:rFonts w:cs="Times New Roman"/>
                <w:bCs/>
                <w:sz w:val="22"/>
                <w:szCs w:val="22"/>
              </w:rPr>
              <w:t>00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88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7,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Социальная поддержка гражда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4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7,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4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7,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4001102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7,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4001102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7,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1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9 год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9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9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9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9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9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Style w:val="Style17"/>
                <w:rFonts w:cs="Times New Roman"/>
                <w:b w:val="false"/>
                <w:sz w:val="22"/>
                <w:szCs w:val="22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rFonts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7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yle17"/>
                <w:rFonts w:cs="Times New Roman"/>
                <w:b w:val="false"/>
                <w:sz w:val="22"/>
                <w:szCs w:val="22"/>
              </w:rPr>
              <w:t>Мероприятия по поддержке социально-ориентированных некоммерческих организац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7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yle17"/>
                <w:rFonts w:cs="Times New Roman"/>
                <w:b w:val="false"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7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7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Физическая культу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19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1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роприятия по развитию физической культуры и спор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1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1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1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ластуновского сельского поселения </w:t>
      </w:r>
    </w:p>
    <w:p>
      <w:pPr>
        <w:pStyle w:val="Normal"/>
        <w:jc w:val="both"/>
        <w:rPr/>
      </w:pPr>
      <w:r>
        <w:rPr/>
        <w:t>Павловского района                                                                                                                                                                                      А.П.Клименко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basedOn w:val="Style14"/>
    <w:qFormat/>
    <w:rPr>
      <w:b/>
      <w:bCs/>
      <w:color w:val="106BBE"/>
    </w:rPr>
  </w:style>
  <w:style w:type="character" w:styleId="Style17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Arial Unicode MS" w:cs="Tahoma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06:00Z</dcterms:created>
  <dc:creator>User</dc:creator>
  <dc:description/>
  <cp:keywords/>
  <dc:language>en-US</dc:language>
  <cp:lastModifiedBy>Татьяна</cp:lastModifiedBy>
  <cp:lastPrinted>2020-03-25T10:11:00Z</cp:lastPrinted>
  <dcterms:modified xsi:type="dcterms:W3CDTF">2020-05-15T13:10:00Z</dcterms:modified>
  <cp:revision>309</cp:revision>
  <dc:subject/>
  <dc:title/>
</cp:coreProperties>
</file>