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вопросу «О рассмотрении проекта индикативного плана социально-экономического развития Новопластуновского сельского поселения Павловского района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нич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2 категории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юкова Валент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пченко Степан Демьян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енин Николай 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таман Новопластуновского казачьего общества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Борис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1</cp:lastModifiedBy>
  <cp:lastPrinted>2015-11-23T15:03:00Z</cp:lastPrinted>
  <dcterms:modified xsi:type="dcterms:W3CDTF">2016-11-15T06:24:00Z</dcterms:modified>
  <cp:revision>33</cp:revision>
  <dc:subject/>
  <dc:title/>
</cp:coreProperties>
</file>