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__________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№ ________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на 2017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,7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5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03,6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0</w:t>
            </w:r>
          </w:p>
        </w:tc>
      </w:tr>
      <w:tr>
        <w:trPr>
          <w:trHeight w:val="9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других функ-ций, связанных с обеспече-нием национальной безо-пасности и правоохрани-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7 год 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>
          <w:trHeight w:val="123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,8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 2 категории администрации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Новопластуновского сельского поселения          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6-11-10T11:29:00Z</dcterms:modified>
  <cp:revision>14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