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  №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став комиссии по проведению публичных слушаний по вопросу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рассмотрении проекта бюджета Новопластуновского сельс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на 2017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Александр Павло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Новопластуновского сельского поселения Павловского района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нич Татьяна Юрь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иалист 2 категории администрации Новопластуновского сельского поселения Павловского района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юкова Валент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пченко Степан Демьяно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Новопластун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енин Николай Алекс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таман Новопластуновского казачьего общества (по 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Борис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(по согласованию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 Т.Ю.Дехнич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User1</cp:lastModifiedBy>
  <cp:lastPrinted>2014-11-11T14:12:00Z</cp:lastPrinted>
  <dcterms:modified xsi:type="dcterms:W3CDTF">2016-11-15T06:54:00Z</dcterms:modified>
  <cp:revision>33</cp:revision>
  <dc:subject/>
  <dc:title/>
</cp:coreProperties>
</file>