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бюджету  Новопласту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ого район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 поселения подготовлен на основе требований Бюджетного Кодекса Российской  Федерации,  Налогового кодекса Российской Федерации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бюджета на 2017 год положены прогнозные данные отдела экономики и прогнозирования администрации муниципального образования Павловский район по со</w:t>
        <w:softHyphen/>
        <w:t>циально-экономическому развитию района на среднесрочную перспективу, в том числе на 2017 год, показатели собираемости налогов в динамике за предшествующие годы, ряд других параметров, влияю</w:t>
        <w:softHyphen/>
        <w:t>щих на изменение налогооблагаемой базы, данные администраторов поступлений в бюджет: Межрайонной налоговой инспекции ФНС России №3 по Краснодарскому краю, управления муниципальным имуществом администрации муниципального образования Павло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доходным источником</w:t>
        <w:tab/>
        <w:t xml:space="preserve"> в бюджете Новопластуновского сельского поселения на 2017 год является земельный налог, взимаемый по ставке, установленной Налоговым кодексом РФ и применяемый к объекту налогообложения, расположенному в границах поселения. Прогноз поступлений по налогу рассчит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, предоставленных сельским поселением и данных земельного баланса по состоянию на 01.01.2016 года о площадях земельных участков, находящихся в собственности, пользовании и средневзвешенных удельных показателей кадастровой стоимости земель. Общая сумма налога составляет 4239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рматив зачисления в бюджет поселения налога на доходы физических лиц составляет  13 %. Общая сумма налога на доходы физических лиц на 2017 год составит 33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й по единому сельскохозяйственному налогу рассчитан на основе данных отдела сельского хозяйства о налоговой базе сельхозпроизводителей по налогу за 2016 год, ожидаемой налоговой базе в 2017 году. Норматив зачисления в бюджет Новопластуновского сельского поселения составляет 50 %. Сумма поступлений на 2017 год планируется в размере 1950  тыс.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гнозная оценка поступлений доходов от сдачи в аренду муниципального имущества рассчитана на основании  данных о площадях недвижимого имущества, переданного в казну сельских поселений и ставок арендной платы, установленных на 2016 год. Сумма прогноза по доходу  на 2017 год составит 100 тыс. рублей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ем расходов бюджета Новопластуновского сельского поселения на 2017 год определен в сумме 14826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субвенций, передаваемых из бюджета Новопласту-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бюджет муниципального образования Павловский район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 w:eastAsia="en-US"/>
        </w:rPr>
        <w:t>организацию кассового обслуживания бюджета поселения 41,8 тыс.рублей</w:t>
      </w:r>
    </w:p>
    <w:p>
      <w:pPr>
        <w:pStyle w:val="Normal"/>
        <w:spacing w:lineRule="exact" w:line="310"/>
        <w:rPr>
          <w:sz w:val="28"/>
          <w:szCs w:val="28"/>
        </w:rPr>
      </w:pPr>
      <w:r>
        <w:rPr>
          <w:sz w:val="28"/>
          <w:szCs w:val="28"/>
        </w:rPr>
        <w:t>-  на  расходы на проведение муниципальных закупок  31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аппарат управления в 2017 году составят 4331,4 тыс. рублей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работникам аппарата запланирована в полном объеме, из бюджета сельского поселения будет направлено 4026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коммунальные услуги предусмотрены в полном объеме в соответствии с утвержденными лимитами и ожидаемым увеличением  тарифов в среднем на 12% по отношению к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оциальную сферу Новопластуновского сельского поселения выде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осуществление мероприятий по работе с детьми и молодежью в поселении – 3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 – 1225,1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– 179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условий для развития 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– 8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бюджета сельского поселения на организацию благоустройства и озеленения территории поселения, использования и охраны городских лесов, расположенных в границах населенных пунктов поселения – 386 тыс. рублей;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защиту населения и территории от чрезвычайных ситуаций природного и техногенного характера, гражданскую оборону в  бюджете предусмотрено </w:t>
        <w:br/>
        <w:t>49 тыс.рублей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                                                             Т.Ю. Дехнич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4:40:00Z</dcterms:created>
  <dc:creator>Макс</dc:creator>
  <dc:description/>
  <cp:keywords/>
  <dc:language>en-US</dc:language>
  <cp:lastModifiedBy>User1</cp:lastModifiedBy>
  <cp:lastPrinted>2012-12-18T16:04:00Z</cp:lastPrinted>
  <dcterms:modified xsi:type="dcterms:W3CDTF">2016-11-10T10:51:00Z</dcterms:modified>
  <cp:revision>57</cp:revision>
  <dc:subject/>
  <dc:title>Пояснительная записка</dc:title>
</cp:coreProperties>
</file>