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_________№ _________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17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17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 14826,9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2) общий объем расходов в сумме 14826,9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3) резервный фонд администрации Новопластуновского сельского посе-ления Павловского района в сумме 5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18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17 год в сумме  0  тыс. рублей.</w:t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и коды главных администраторов доходов и источников финансирования дефицита бюджета Новопластуновского сельского поселения Павловского района – органов местного самоуправления Новопластуновского сельского поселения Павловского района согласно </w:t>
        <w:br/>
        <w:t>приложению №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 согласно </w:t>
        <w:br/>
        <w:t>приложению №2 к настоящему решению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 бюджет Новопластуновского сельского поселения Павловского района на 2017 год в суммах согласно приложению № 3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Новопластуновского сельского поселения Павловского района  безвозмездные поступления из краевого  и районного бюджетов в 2017 году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17 год согласно приложению №5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17 год согласно приложению № 6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 Новопластуновского сельского поселения на 2017 год согласно приложению № 7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7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17 году согласно приложению №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17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управление муниципальным долгом осуществляется исполнительно-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на 2017 год согласно приложению </w:t>
        <w:br/>
        <w:t xml:space="preserve">№ 9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>2. Установить предельный  объем муниципального долга Новопласту-новского сельского поселения Павловского района на 2017 год , согласно Расчетов (приложение «Расчет показателей, характеризующих муниципальный долг Новопластуновского сельского поселения Павловского района на  2017 год).</w:t>
      </w:r>
    </w:p>
    <w:p>
      <w:pPr>
        <w:pStyle w:val="TextBodyIndent"/>
        <w:widowControl w:val="false"/>
        <w:rPr/>
      </w:pPr>
      <w:r>
        <w:rPr>
          <w:szCs w:val="28"/>
        </w:rPr>
        <w:t>3. Установить предельный объем расходов на обслуживание муниципаль-ного долга Новопластуновского сельского поселения Павловского района на 2017 год, согласно Расчетов (приложение «Расчет показателей, характеризующих муниципальный долг Новопластуновского сельского поселения Павловского района на  2017 год)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17 год согласно приложению №10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17 год в сумме 2223,7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становить нормативы отчислений доходов в бюджет Новопластуновского сельского поселения Павловского района на 2017 год согласно приложению №11 к настоящему решению.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b/>
          <w:szCs w:val="28"/>
        </w:rPr>
        <w:t>Статья 13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17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  <w:t>Статья 14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гарантии Новопластуновского сель-ского поселения, выдаваемые в 2017 году, предоставляются на платной основе. Утвердить ставку платы, взимаемой за предоставление муниципаль</w:t>
        <w:softHyphen/>
        <w:t xml:space="preserve">ных гарантий Новопластуновского сельского поселения в течение 2017 года, в размере 1,5 процента от суммы выдаваемых гарант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17 года, в полном объеме (за исключением целевых краевых средств) могут направляться в 2017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постоянную комиссию по финансам, бюджету, налогам и инвестиционной политике (Дрюкова В.А.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</w:t>
      </w:r>
    </w:p>
    <w:p>
      <w:pPr>
        <w:pStyle w:val="Style2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17 года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6-11-15T06:54:00Z</dcterms:modified>
  <cp:revision>77</cp:revision>
  <dc:subject/>
  <dc:title>Приложение 1</dc:title>
</cp:coreProperties>
</file>