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</w:rPr>
      </w:pPr>
      <w:r>
        <w:rPr/>
        <w:t>от ___________  № 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Новопластуновского сельского поселения                                       Т.Ю. Дехнич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6-11-09T10:27:00Z</dcterms:modified>
  <cp:revision>63</cp:revision>
  <dc:subject/>
  <dc:title>Приложение 1</dc:title>
</cp:coreProperties>
</file>