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показателей, характеризующих муниципальный долг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</w:t>
      </w:r>
    </w:p>
    <w:p>
      <w:pPr>
        <w:pStyle w:val="Normal"/>
        <w:ind w:firstLine="840"/>
        <w:jc w:val="center"/>
        <w:rPr/>
      </w:pPr>
      <w:r>
        <w:rPr>
          <w:sz w:val="28"/>
          <w:szCs w:val="28"/>
        </w:rPr>
        <w:t>Павловского района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Расчет верхнего предела муниципального долга Новопластуновского сельского поселения  Павловского района  на  2017 год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 верхнего предела муниципального внутреннего долга Новопластуновского сельского поселения  Павловского района 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п – верхний предел муниципального долга Новопластуновского сельского поселения  Павловского района 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овопластуновского сельского поселения  Павловского района  по состоянию на 1 января очередного финансового года (очередного финансового года и каждого года планового периода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Новопластуновского сельского поселения  Павловского района  в очередном финансовом году (очередном финансовом году и каждом году планового периода), если решением Новопластуновского сельского поселения  Павловского района  о бюджете Новопластуновского сельского поселения  Павловского района  на очередной финансовый год (очередной финансовый год и каждый год планового периода) предусмотрены новые заимств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овопластуновского сельского поселения  Павловского района  на очередной финансовый год (очередной финансовый год и каждый год планового пери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прин – прогнозируемый объем предоставляемых в очередном финансовом году (очередном финансовом году и каждом году планового периода) муниципальных гарантий (в случае, если решением Новопластуновского се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го поселения  Павловского района  о бюджете на очередной финансовый год </w:t>
      </w:r>
    </w:p>
    <w:p>
      <w:pPr>
        <w:pStyle w:val="Normal"/>
        <w:rPr/>
      </w:pPr>
      <w:r>
        <w:rPr>
          <w:sz w:val="28"/>
          <w:szCs w:val="28"/>
        </w:rPr>
        <w:t>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 – прогнозируемое в очередном финансовом году (очередном финансовом году и каждом году планового периода) уменьшение объема муниципальных гарантий Новопластуновского сельского поселения  Павловского района  с учетом обязательств принципала перед бенефициаром, обеспеченных муниципальной гарантией Новопластуновского сельского поселения  Павловского района, сроков наступления гарантийных случаев, порядка  и сроков 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 = 0+0-0+0-0=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овопластуновского сельского поселения  Павловского района  на 2017 год равен 0 тыс.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счет верхнего предела долга по муниципальным гарант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Павловского района  на 2017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верхнего предела долга по муниципальным гарантиям Новопластуновского сельского поселения, производится по следующей формул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овопластун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Г – прогнозируемый объем долга по муниципальным гарантиям Новопластуновского сельского поселения  на 2017 год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прин – прогнозируемый объем предоставляемых в очередном финансовом году (очередным финансовом году и каждом году планового периода) муниципальных гарантий (в случае, если решением Новопластуновского сельского поселения  Павловского района  о бюджете на очередной финансовый год 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 – прогнозируемое в очередном финансовом году (очередном финансовом году и каждым году планового периода) уменьшение объема муниципальных гарантий Новопластуновского сельского поселения  Павловского района  с учетом обязательств принципала перед бенефициаром, обеспеченных муниципальной гарантией Новопластуновского сельского поселения  Павловского района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= 0 + 0 - 0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Расчет предельного объема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Павловского района 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ями статьи 107 Бюджетного кодекса Российской Федерации величина предельного объема муниципального долга Новопластуновского сельского поселения  Павловского района  на очередной финансовый год  должна удовлетворять обязательному услов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ол ≤ УОдох – УОбп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овопластуновского сельского поселения  Павловского района  на очередной финансовый г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бюджета Новопластуновского сельского поселения  Павловского района  на очередно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Обп – утвержденный объем безвозмездных поступлений на очередно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&lt; 14826,9 тыс.руб.- 0 х 10%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&lt; 1482,7 тыс.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4. Расчет предельного объема расходов на обслуживание муниципального долга Новопластуновского сельского поселения   на 2017 год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111 Бюджетного кодекса Российской Федерации предельный объем расходов на обслуживание муниципального долга Новопластуновского сельского поселения должен удовлетворять следующему условию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 Новопластуновского сельского поселения, установленный законом о бюджете в очередно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 – объем расходов бюджета Новопластуновского сельского поселения   за отчетный финансовый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 Новопластуновского сельского поселения,  которые  осуществляются  за  счет субвенций, предоставляемых из бюджетов бюджетной системы Российской Федерации за отчетны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&lt; 0,15 х (14826,9 тыс.руб.- 0) х 10 %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о &lt; 222,4 тыс.руб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35:00Z</dcterms:created>
  <dc:creator>ddd</dc:creator>
  <dc:description/>
  <cp:keywords/>
  <dc:language>en-US</dc:language>
  <cp:lastModifiedBy>User1</cp:lastModifiedBy>
  <cp:lastPrinted>2013-11-13T09:21:00Z</cp:lastPrinted>
  <dcterms:modified xsi:type="dcterms:W3CDTF">2016-11-15T06:57:00Z</dcterms:modified>
  <cp:revision>131</cp:revision>
  <dc:subject/>
  <dc:title>ДЕПАРТАМЕНТ ПО ФИНАНСАМ, БЮДЖЕТУ И КОНТРОЛЮ КРАСНОДАРСКОГО КРАЯ</dc:title>
</cp:coreProperties>
</file>