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  <w:gridCol w:w="1263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 № ________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6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Укрепление материально-технической базы админи-страции  Новопластуновс-кого сельского поселения Павловского района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вышение безопасности дорожного движения в Новопластуновском сельском поселении Павловского района на 2016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6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-ную помощь местным бюджетам для решения социально значимых вопросов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муниципального бюджетного учреждения «Социально-культурный центр муниципального образования Новопластуно 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-ления«Социально-значимых мероприятий по социальной поддержке граждан, оказавшихся  в трудной жизненной ситуации и нуждающихся в социальной помощи на 2016 год в Новопластуновском сельском посел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Т.Ю. Дехнич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6-09-27T08:44:00Z</dcterms:modified>
  <cp:revision>11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