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/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___________  № 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20.12.2019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№ </w:t>
      </w:r>
      <w:r>
        <w:rPr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8/3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ередаваемых на исполнение полномочий из бюджета Новопластуновского сельского поселения Павловского района бюджету района в 2020 году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2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ежбюджетные трансферты на реализацию полномочий по внешнему муниципальному финансовому контролю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13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становлению и регулированию порядка размещения заказов на поставки товаров, выполнение работ, оказание услуг для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2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на осуществление полномочий по осуществлению внутреннего муниципального финансового контроля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10:00Z</dcterms:created>
  <dc:creator>_Kuc</dc:creator>
  <dc:description/>
  <cp:keywords/>
  <dc:language>en-US</dc:language>
  <cp:lastModifiedBy>Татьяна</cp:lastModifiedBy>
  <cp:lastPrinted>2019-12-25T15:08:00Z</cp:lastPrinted>
  <dcterms:modified xsi:type="dcterms:W3CDTF">2020-04-20T06:47:00Z</dcterms:modified>
  <cp:revision>3</cp:revision>
  <dc:subject/>
  <dc:title>Приложение 6</dc:title>
</cp:coreProperties>
</file>