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112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34112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34112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34112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2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2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2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2,8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Ю.В.Третья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57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5-06-17T12:24:00Z</dcterms:modified>
  <cp:revision>11</cp:revision>
  <dc:subject/>
  <dc:title/>
</cp:coreProperties>
</file>