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  <w:u w:val="single"/>
        </w:rPr>
        <w:t>«Ведомственная целевая программа «О противодействии коррупции на территории Новопластуновского сельского поселения  Павловского района»  на 2017 год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12-26T13:01:00Z</cp:lastPrinted>
  <dcterms:modified xsi:type="dcterms:W3CDTF">2016-12-26T10:08:00Z</dcterms:modified>
  <cp:revision>38</cp:revision>
  <dc:subject/>
  <dc:title>ЗАЯВКА</dc:title>
</cp:coreProperties>
</file>