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пластуновского сельского поселения Павловского района от ______________ № _____  «Ведомственная целевая программа «О противодействии коррупции на территории Новопластуновского сельского поселения  Павловского района»  н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                                                                                             Т.Ю.Дехнич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авловского района                                       Н.А.Нестеренк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08:00Z</dcterms:created>
  <dc:creator>Лось</dc:creator>
  <dc:description/>
  <cp:keywords/>
  <dc:language>en-US</dc:language>
  <cp:lastModifiedBy>User1</cp:lastModifiedBy>
  <cp:lastPrinted>2013-07-02T15:37:00Z</cp:lastPrinted>
  <dcterms:modified xsi:type="dcterms:W3CDTF">2016-12-26T10:08:00Z</dcterms:modified>
  <cp:revision>70</cp:revision>
  <dc:subject/>
  <dc:title/>
</cp:coreProperties>
</file>