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 внесении изменений в Постановление администрации Новопластуновского сельского поселения Павловского района от 14 декабря  2015 года № 152 «Об утверждении ведомственной целевой программы  «Пожарная безопасность на территории  Новопластуновского сельского поселения Павловского района на 2016-2018 годы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08-05T14:53:00Z</cp:lastPrinted>
  <dcterms:modified xsi:type="dcterms:W3CDTF">2016-12-26T09:50:00Z</dcterms:modified>
  <cp:revision>39</cp:revision>
  <dc:subject/>
  <dc:title>ЗАЯВКА</dc:title>
</cp:coreProperties>
</file>