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Style w:val="Style16"/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Новопластуновского сельского поселения Павловского района от ______________ № _____  «Об утверждении ведомственной целевой программы Новопластуновского сельского поселения Павловского района «Социально-значимых мероприятий по социальной поддержке граждан, оказавшихся в трудной жизненной ситуации и нуждающихся в социальной защите в Новопластуновском сельском             поселении на 2017 год»</w:t>
      </w:r>
    </w:p>
    <w:p>
      <w:pPr>
        <w:pStyle w:val="Normal"/>
        <w:spacing w:lineRule="auto" w:line="240" w:before="0" w:after="0"/>
        <w:jc w:val="both"/>
        <w:rPr>
          <w:rStyle w:val="Style16"/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2 категории 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овопластуновского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Павловского района   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                                                                                               Т.Ю.Дехнич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ластуновского сельского поселения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вловского района                                                                                     С.Н.Белан 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2 категории 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овопластуновского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Павловского района                                       Н.А.Нестеренко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6">
    <w:name w:val="Гипертекстовая ссылка"/>
    <w:basedOn w:val="Style14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7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8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2:08:00Z</dcterms:created>
  <dc:creator>Лось</dc:creator>
  <dc:description/>
  <cp:keywords/>
  <dc:language>en-US</dc:language>
  <cp:lastModifiedBy>User1</cp:lastModifiedBy>
  <cp:lastPrinted>2013-07-02T15:37:00Z</cp:lastPrinted>
  <dcterms:modified xsi:type="dcterms:W3CDTF">2016-12-26T09:39:00Z</dcterms:modified>
  <cp:revision>70</cp:revision>
  <dc:subject/>
  <dc:title/>
</cp:coreProperties>
</file>