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5103"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12.2016 № 21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целевой Программы Новопластуновского сельского поселения Павловского района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»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» на 2017 год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6 октября 2003 года №131 –ФЗ «Об общих принципах организации местного самоуправления в Российской Федерации» и иные нормативные правовые документы администрации Новопластуновского сельского поселения Павло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циального положения граждан, оказавшихся в трудной жизненной ситуации и нуждающихся в социальной защите в Новопластуновском сельском поселении Павлов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жизненного уровня граждан Новопластуновского сельского поселения Павловского района, оказавшихся в трудной жизненной ситу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 тыс.руб. – бюджет Новопластуновского сельского поселения Павловского района на 2017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сполнения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пластуновского сельского поселения Павлов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в соответствии с Федеральный закон от 6 октября 2003 года №131 – ФЗ «Об общих принципах организации местного самоуправления в Российской Федерации» и иными нормативными правовыми актами  администрации Новопластуновского сельского поселения Павл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улучшение социального положения граждан, оказавшихся в трудной жизненной ситуации и нуждающихся в социальной защите в Новопластуновском сельском поселении Пав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– обеспечение приоритетных направлений в социальной политике Новопластуновского сельского поселения Павловского района; усиление адресности социальной помощ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бстоятельства трудной жизненной ситу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ая поддержка граждан, действительно оказавшихся в трудной жизненной ситуации, нуждающихся в социальной  защите а Новопластуновском сельском поселении Павловского района, осуществляется единовременно в виде материальн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стоятельствами трудной жизненной ситуации поним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начительный материальный ущерб жилищу, причиненный в результате неконтролируемого горения (пожара), возникшего по вине треть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орогостоящие платные медицинские услуги, не входящие в перечень бесплатных медицинских услуг в соответствии с действующим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атериальный ущерб имущества или тяжелый физический вред здоровью человека, причиненный в результате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валидность 1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злокачественные формы онкологических заболеваний граждан, перенесших операции по онкологическим заболеваниям и (или) химиотерапевтическое и (или) лучевое ле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случаи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бъем и источник финансирова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объем финансирования Программы на 2017 год составляет 50 тыс.руб. Источник финансирования – бюджет Новопластуновского сельского поселения Павловского района на 2017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повысить социальную защищенность граждан, проживающих на территории Новопластуновского сельского поселения Павловского района и оказавшихся в трудной жизненной ситуации, нуждающихся в социальной защи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и размер оказания материальной помощ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осуществляется по заявительному принципу: граждан, или лицо, осуществляющее уход за тяжело больным (инвалидом 1 группы), как правило, близкий родственник; опекун; один из родителей (далее – заявитель), от себя лично подает в администрацию Новопластуновского сельского поселения Павловского района заявление в письменной форме об оказании материальной помощи, выписку из похозяйственной книги Новопластуновского сельского поселения Павловского района, справку о заработной плате (иной документ, подтверждающий доходы) и копию документа, удостоверяющего личность, а так же все документы, которые необходимы для работы, подтверждающие обстоятельства трудной жизненной ситуации. В заявлении указываются сведения о заявителе и обстоятельства трудной жизненной ситуации, которые документально подтверждены уполномоченными органами 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заявителя об оказании материальной помощи рассматривается постоянно действующей комиссией при администрации Новопластуновского сельского поселения Павловского района по назначению единовременной материальной помощи гражданам, оказавшимся в трудной жизненной ситуации и нуждающихся в социальной защите (далее – Комиссия), при наличии всех необходимых документов. Документы, поступившие на рассмотрение Комиссии обратно заявителю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праве пригласить на  заседание заявителей и и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 принять решение о самостоятельной дополнительной проверке (комиссионном обследовании) достоверности представленных гражданами документов, о чем в протоколе заседания Комиссии  делается соответствующая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, предоставляется гражданам Новопластуновского сельского поселения  Павловского района, размер выплаты определяется Комиссией, является единовременной и не может превышать  15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казании материальной помощи и ее размере оформляется распоряжением администрации Новопластуновского сельского поселения  Павловского района на основании протокола заседания Комисс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боты Комисс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создается для решения вопросов об оказании единовременной материальной помощи гражданам, оказавшимся в трудной жизненной ситуации и нуждающихся в социальной защите в Новопластуновском сельском поселении Павл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ю возглавляет Председатель и осуществляет свою деятельность в соответствии с настояще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формы работы Комиссии является заседания. Председательствует на заседаниях комиссии – председатель комиссии, а в его отсутствие- заместитель председателя. В случае отсутствия председателя, заместителя председателя, председательствует на заседании член комиссии, избранный большинством голосов присутствующих на заседании открытым голосованием. Заседание Комиссии считается правомочным, если в ее работе принимают не менее половины членов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одит заседания по мере необходимости. Срок рассмотрения обращений об оказании единовременной материальной помощи граждан не должен превышать 3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Комиссии осуществляет председатель Комиссии. Комиссия вправе затребовать документы у заявителей, необходимые для е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,  несет ответственность за качество протокольного оформления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ются открытым голосованием простым большинством голосов. В случае равенства голосов решающим считается голос председателя. Результаты голосования и решения комиссии фиксируется  в протоколе  заседания комиссии. Протокол подписывается председателем и секретарем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тегория граждан, имеющих право на материальную помощ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может быть оказана только той категории граждан, которые зарегистрированы и постоянно проживают на территории Новопластуновского сельского поселения Павловского района и при наличии документов, подтверждающих обстоятельства трудной жизнен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(или) заявитель несут ответственность за достоверность сведений, содержащихся в выданных ими документах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Финансовое обеспечение оказания материальной помощ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пластуновского сельского поселения Павловского района выделяет денежные средства в рамках утвержденных бюджетных ассигнований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носят целевой харак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единовременной материальной помощи осуществляется путем безналичного перечисления денежных средств на счет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сет персональную ответственность за целевое использование выдел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ластуновского сельского поселения                                           Т.Ю.Дех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2:41:00Z</dcterms:created>
  <dc:creator>ёроол-гуй</dc:creator>
  <dc:description/>
  <cp:keywords/>
  <dc:language>en-US</dc:language>
  <cp:lastModifiedBy>User1</cp:lastModifiedBy>
  <cp:lastPrinted>2015-02-09T09:08:00Z</cp:lastPrinted>
  <dcterms:modified xsi:type="dcterms:W3CDTF">2017-01-23T07:53:00Z</dcterms:modified>
  <cp:revision>62</cp:revision>
  <dc:subject/>
  <dc:title>ПЕРЕЧЕНЬ</dc:title>
</cp:coreProperties>
</file>