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_____________  № 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0.12.2019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8/30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опластуновского сельского поселения Павловского района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709"/>
        <w:gridCol w:w="567"/>
        <w:gridCol w:w="567"/>
        <w:gridCol w:w="1985"/>
        <w:gridCol w:w="567"/>
        <w:gridCol w:w="141"/>
        <w:gridCol w:w="1134"/>
        <w:gridCol w:w="142"/>
      </w:tblGrid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 296,9</w:t>
            </w:r>
          </w:p>
        </w:tc>
      </w:tr>
      <w:tr>
        <w:trPr>
          <w:trHeight w:val="57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27,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2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6,4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6,4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72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172,6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,1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  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0,7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здание условий для обеспечения стабильной деятельности администрации Новопластуновского сельского поселения Павловского района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 00 00000 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1 01 0059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1 01 0059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по укреплению межнационального и межконфессионального согласия, сохранению и развитию языков и культур народов Российской Федерации, проживающих на территории Новопластуновского сельского поселения Павловского района, социальной и культурной адаптации мигрантов, профилактике межнациональных (межэтнических) конфликтов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,6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гражданской обороны и обеспечение безопасности людей на водных объектах на территории Новопластуновского сельского поселения Павловского района на 2020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 подлежащие казначейскому сопровожд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85,3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85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8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8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8,8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8,8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6,5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6,5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9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-кого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371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71,6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5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5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5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8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8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0,8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0,8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сохранности Обелиска землякам, погибшим в годы Великой Отечественной войны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сохранности Обелиска землякам, погибшим в годы Великой Отечественной вой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0 01 1007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-значимых вопросов местного значения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0 01 629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50 01 6298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 учреждений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А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Социально-значимых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поселении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74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4,3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74,3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4,3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74,3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43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юджетные инвестиции в объекты капитального</w:t>
            </w:r>
          </w:p>
          <w:p>
            <w:pPr>
              <w:pStyle w:val="Normal"/>
              <w:spacing w:lineRule="atLeast" w:line="343"/>
              <w:jc w:val="both"/>
              <w:rPr/>
            </w:pPr>
            <w:r>
              <w:rPr>
                <w:color w:val="333333"/>
                <w:sz w:val="28"/>
                <w:szCs w:val="28"/>
              </w:rPr>
              <w:t>строительства государственной (муниципальной) собственности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4,3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Ю.М.Мих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2:00Z</dcterms:created>
  <dc:creator>Наталья</dc:creator>
  <dc:description/>
  <cp:keywords/>
  <dc:language>en-US</dc:language>
  <cp:lastModifiedBy>Татьяна</cp:lastModifiedBy>
  <cp:lastPrinted>2020-07-21T13:18:00Z</cp:lastPrinted>
  <dcterms:modified xsi:type="dcterms:W3CDTF">2020-07-21T10:20:00Z</dcterms:modified>
  <cp:revision>9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