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ластуновского сельского 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т  22. 12. 2020 № 26/76 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21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25,7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34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7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0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4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04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7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2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41,1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1,1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  Павловского района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Татьяна</cp:lastModifiedBy>
  <cp:lastPrinted>2021-02-11T15:41:00Z</cp:lastPrinted>
  <dcterms:modified xsi:type="dcterms:W3CDTF">2021-02-11T12:42:00Z</dcterms:modified>
  <cp:revision>89</cp:revision>
  <dc:subject/>
  <dc:title/>
</cp:coreProperties>
</file>