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№________                                     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2.12.2020 № 26/76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1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25,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4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,9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(государственных)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6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1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1,1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1,1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9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3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17-11-10T11:54:00Z</cp:lastPrinted>
  <dcterms:modified xsi:type="dcterms:W3CDTF">2021-02-11T12:17:00Z</dcterms:modified>
  <cp:revision>19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