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3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.12.2020 № 26/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559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559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559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559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225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225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225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225,7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67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567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А.П.Клим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1-02-11T12:21:00Z</dcterms:modified>
  <cp:revision>33</cp:revision>
  <dc:subject/>
  <dc:title/>
</cp:coreProperties>
</file>