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                    </w:t>
      </w:r>
      <w:r>
        <w:rPr>
          <w:b/>
          <w:bCs/>
          <w:sz w:val="36"/>
          <w:szCs w:val="36"/>
        </w:rPr>
        <w:t xml:space="preserve">РЕШЕНИЕ                         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_________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 xml:space="preserve">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Новопластуновского сельского поселения Павловского района от 22 декабря 2020 года                                  № 26/76 «О бюджете  Новопласту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21 год»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2 декабря 2020 года № 26/76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1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1 год по доходам в сумме 20 559,1 (двадцать миллионов пятьсот пятьдесят девять тысяч сто рублей) и по расходам 23 225,7 (двадцать три миллиона двести двадцать пять тысяч сем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666,6 (два миллиона шестьсот  шестьдесят шесть тысяч шес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5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2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3 изложить в новой редакции (приложение № 7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изложить в новой редакции (приложение № 11)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9:00Z</dcterms:created>
  <dc:creator>КауноваСВ</dc:creator>
  <dc:description/>
  <cp:keywords/>
  <dc:language>en-US</dc:language>
  <cp:lastModifiedBy>Татьяна</cp:lastModifiedBy>
  <cp:lastPrinted>2020-04-20T10:44:00Z</cp:lastPrinted>
  <dcterms:modified xsi:type="dcterms:W3CDTF">2021-02-12T05:54:00Z</dcterms:modified>
  <cp:revision>25</cp:revision>
  <dc:subject/>
  <dc:title>Приложение 1</dc:title>
</cp:coreProperties>
</file>