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отчету «Об исполнении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Новопластуновского сельского поселения Павловского район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3 квартал 2016 года»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_________________ №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56"/>
        <w:gridCol w:w="5173"/>
        <w:gridCol w:w="1722"/>
        <w:gridCol w:w="735"/>
        <w:gridCol w:w="995"/>
        <w:gridCol w:w="1078"/>
        <w:gridCol w:w="2109"/>
        <w:gridCol w:w="239"/>
        <w:gridCol w:w="239"/>
        <w:gridCol w:w="1721"/>
        <w:gridCol w:w="385"/>
        <w:gridCol w:w="960"/>
      </w:tblGrid>
      <w:tr>
        <w:trPr>
          <w:trHeight w:val="375" w:hRule="atLeast"/>
        </w:trPr>
        <w:tc>
          <w:tcPr>
            <w:tcW w:w="16661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сходы  бюджета Новопластуновского сельского поселения 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6661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 и подразделам классификации расходов бюджетов за 3 квартал 2016 года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86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31 декабря 2016 год  (с учетом внесенных изменений)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               за 3 квартал     2016 года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й бюджетной роспис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10,6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727,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5,5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63,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7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9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7,1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финансовых и налоговых  и таможенных органов финансового (финансово-бюджетного) надзора 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хозяйственные вопросы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,2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,4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,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4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4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Национальная экономика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6,2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21,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рожное хозяйство (дорожные фонды)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7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,9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угие вопросы в области национальной экономики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5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Жилищно-коммунальное хозяйство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,9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,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</w:rPr>
              <w:t>Коммунальное хозяйство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устройство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9,9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7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4,0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2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31,1</w:t>
            </w:r>
          </w:p>
        </w:tc>
        <w:tc>
          <w:tcPr>
            <w:tcW w:w="20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6,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1,1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6,3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2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0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4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5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 Новопласту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                                 </w:t>
        <w:tab/>
        <w:t xml:space="preserve">                                                                     Т.Ю. Дехн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04:00Z</dcterms:created>
  <dc:creator>User2</dc:creator>
  <dc:description/>
  <cp:keywords/>
  <dc:language>en-US</dc:language>
  <cp:lastModifiedBy>User1</cp:lastModifiedBy>
  <cp:lastPrinted>2012-04-19T16:01:00Z</cp:lastPrinted>
  <dcterms:modified xsi:type="dcterms:W3CDTF">2016-10-17T11:24:00Z</dcterms:modified>
  <cp:revision>75</cp:revision>
  <dc:subject/>
  <dc:title>Распределение расходов  бюджета Северного сельского поселения </dc:title>
</cp:coreProperties>
</file>