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899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571" w:hanging="0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712" w:hanging="0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1586" w:right="-110" w:firstLine="1082"/>
              <w:rPr>
                <w:sz w:val="28"/>
                <w:szCs w:val="28"/>
              </w:rPr>
            </w:pPr>
            <w:r>
              <w:rPr>
                <w:sz w:val="28"/>
              </w:rPr>
              <w:t>Новопластуновского сельского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</w:rPr>
              <w:t>поселения Павловского район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300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Normal"/>
              <w:ind w:left="2668" w:right="-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snapToGrid w:val="false"/>
              <w:ind w:left="2668" w:right="-110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от 17.12.2024  №    7/2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99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7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5-04-09T13:44:00Z</dcterms:modified>
  <cp:revision>112</cp:revision>
  <dc:subject/>
  <dc:title>    ПРИЛОЖЕНИЕ № 2</dc:title>
</cp:coreProperties>
</file>