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 xml:space="preserve">ПРИЛОЖЕНИЕ №4 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__________ № 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4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/24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Новопластуновского сельского поселения  Павловского района и не программным направлениям деятельности), группам  видов расходов классификации расходов бюджета 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819"/>
        <w:gridCol w:w="1985"/>
        <w:gridCol w:w="141"/>
        <w:gridCol w:w="709"/>
        <w:gridCol w:w="1559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5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119,7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«Дорожная деятельность на территории Новопластуновского сельского поселения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89,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89,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89,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мероприятий муниципальной программы. </w:t>
            </w:r>
            <w:r>
              <w:rPr>
                <w:sz w:val="28"/>
                <w:szCs w:val="28"/>
              </w:rPr>
              <w:t>Проектирование, строительство, реконструкция, капитальный ремонт и содержание автомобильных общего пользования искусственных дорожных сооружений на них, а так же на мероприятия транспортной безопасности, проводимые в рамках строительства реконструкции, капитального ремонта и ремонта автомобильных дорог  местного значения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9Д01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39,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9Д01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39,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расходы за счет бюджетных ассигнований дорожного фонда (оплата за поставку электрической энергии для уличного освещения, вдоль дорог Новопластуновского сельского поселения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9Д8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9Д8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культуры в Новопластуновском сельском поселении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9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0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0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 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0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2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2 0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 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2 0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на территор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наркомании, профилактике преступлений и иных правонаруше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2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2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2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щественной безопасности, укрепление правопорядка на территор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3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3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3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и развитие территориального общественного самоуправления в Новопластуновском сельском поселении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территориального обществен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возникновения социально-опасных ситуаций  на территор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ер безопасности людей на водных объектах на территор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3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3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3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Молодежь Новопластуновского сельского поселения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Новопластуновском сельском поселении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спор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Социальная поддержка граждан в Новопластуновском сельском поселении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мер социальной поддержки отдельных  категорий гражда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 оказавшихся в трудной жизненной ситуации и нуждающиеся в социальной защит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8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2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2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2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оддержка социально-ориентированных не коммерческих организаций в Новопластуновском сельском поселении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социально-ориентированных не коммерческих организаций в Новопластуновском сельском поселении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поддержки социально - ориентированным не 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 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Создание условий для обеспечение стабильной деятельности администрации Новопластуновского сельского поселения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8,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екущей деятельности органов мест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8,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органов мест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8,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8,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8,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Ведение похозяйственного учета в Новопластуновском сельском поселении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зяйственный уче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едению похозяйственного уче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культурно-массов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1007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оддержка малого и среднего предприниматель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кономическому развитию и инновационной экономик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Энергосбережение и повышению энергетической эффективности на территории Новопластуновского сельского поселения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крепление межнационального и межконфессионального согласия, сохранение и развитие языков и культур народов Российской Федерац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национальные и межконфессиональные соглас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лагоустройство на территории Новопластуновского сельского поселения Павловского района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рамках инициативного бюджетир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Использование и охрана земель на территории Новопластуновского сельского поселения Павловского района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 охрана зем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«Содержание мест захоронения, организация ритуальных услуг на территории Новопластуновского сельского поселения Павловского района»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, организация ритуальных усл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, организация ритуальных усл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Новопластуновского сельского поселения Павловского района «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Обеспечение сохранности Обелиска землякам, погибшим в годы Великой Отечественной войны и установка стелы  участникам и погибшим в СВО»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TextBody"/>
              <w:spacing w:before="0" w:after="0"/>
              <w:jc w:val="both"/>
              <w:rPr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Cs/>
                <w:kern w:val="2"/>
                <w:sz w:val="28"/>
                <w:szCs w:val="28"/>
                <w:lang w:eastAsia="ru-RU"/>
              </w:rPr>
              <w:t>Обеспечение сохранности Обелиска землякам, погибшим в годы Великой Отечественной войны и установка стелы  участникам и погибшим в СВО</w:t>
            </w:r>
          </w:p>
          <w:p>
            <w:pPr>
              <w:pStyle w:val="TextBody"/>
              <w:spacing w:before="0" w:after="0"/>
              <w:jc w:val="both"/>
              <w:rPr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высшего органа исполнительной власт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 00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0 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1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 01 1007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61 01 10070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 00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 00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 01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71 01 1007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71 01 10070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 00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 00 0000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 01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 01 1007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 01 1007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 00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 00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 01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 01 1007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9101 10070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889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889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889,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889,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7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  </w:t>
              <w:tab/>
              <w:t xml:space="preserve"> 889,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     5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25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5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250,0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5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    25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391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91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91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91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   391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1147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1147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1 00 0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1147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1 00 0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1147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525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6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6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73,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,1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2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государственных полномочий по образованию и организ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административных комисс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2 00 6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2 00 6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3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3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3 01 2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3 01 2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муниципальным управление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0 1005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0 1005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85,3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85,3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53,3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имуществом Новопластуновского сельского поселения Павловский райо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,6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6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 1 00 1002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6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 1 00 1002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6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9,1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9,1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9 1 00 5118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1 00 5118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1 00 8118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1 00 8118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 2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 территории Новопласту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 2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 2 01 1018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 2 01 1018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,2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2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1 00 0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1 00 0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Ю.В.Треть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5:34:00Z</dcterms:created>
  <dc:creator>Наталья</dc:creator>
  <dc:description/>
  <cp:keywords/>
  <dc:language>en-US</dc:language>
  <cp:lastModifiedBy>Татьяна</cp:lastModifiedBy>
  <cp:lastPrinted>2023-02-20T13:23:00Z</cp:lastPrinted>
  <dcterms:modified xsi:type="dcterms:W3CDTF">2025-03-07T11:42:00Z</dcterms:modified>
  <cp:revision>26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