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от ____________ №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 по ведомственной структуре бюдж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  <w:r>
        <w:rPr/>
        <w:t xml:space="preserve"> </w:t>
      </w:r>
      <w:r>
        <w:rPr>
          <w:sz w:val="28"/>
          <w:szCs w:val="28"/>
        </w:rPr>
        <w:t>поселения  Павловского района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(тыс. руб.)</w:t>
      </w:r>
    </w:p>
    <w:tbl>
      <w:tblPr>
        <w:tblW w:w="1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707"/>
        <w:gridCol w:w="512"/>
        <w:gridCol w:w="480"/>
        <w:gridCol w:w="1559"/>
        <w:gridCol w:w="732"/>
        <w:gridCol w:w="1395"/>
        <w:gridCol w:w="2045"/>
        <w:gridCol w:w="1440"/>
        <w:gridCol w:w="1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ный</w:t>
            </w:r>
          </w:p>
          <w:p>
            <w:pPr>
              <w:pStyle w:val="Normal"/>
              <w:jc w:val="center"/>
              <w:rPr/>
            </w:pPr>
            <w:r>
              <w:rPr/>
              <w:t>решением Совета</w:t>
            </w:r>
          </w:p>
          <w:p>
            <w:pPr>
              <w:pStyle w:val="Normal"/>
              <w:jc w:val="center"/>
              <w:rPr/>
            </w:pPr>
            <w:r>
              <w:rPr/>
              <w:t>Новопластун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15 декабря   2023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0/23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jc w:val="center"/>
              <w:rPr/>
            </w:pPr>
            <w:r>
              <w:rPr/>
              <w:t>от 24.12.2024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/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 ние</w:t>
            </w:r>
          </w:p>
          <w:p>
            <w:pPr>
              <w:pStyle w:val="Normal"/>
              <w:jc w:val="center"/>
              <w:rPr/>
            </w:pPr>
            <w:r>
              <w:rPr/>
              <w:t>за 2024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к уточненной</w:t>
            </w:r>
          </w:p>
          <w:p>
            <w:pPr>
              <w:pStyle w:val="Normal"/>
              <w:ind w:hanging="29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росписи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– Всего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66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4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пластуновско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6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19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высшего органа исполнительной власти                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07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07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07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07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ор</w:t>
              <w:softHyphen/>
              <w:t>ганов исполнительной власти субъ</w:t>
              <w:softHyphen/>
              <w:t>ектов Российской Федерации, мест</w:t>
              <w:softHyphen/>
              <w:t>ных администр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720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71,9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20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16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50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16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600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9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0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9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6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6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4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пал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но-счетная пала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68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94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9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4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 в Новопластуновском сельском поселении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выбор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Новопластуновском сельском поселении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101005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101005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2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2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733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48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color w:val="C0504D"/>
                <w:sz w:val="22"/>
                <w:szCs w:val="22"/>
              </w:rPr>
            </w:pPr>
            <w:r>
              <w:rPr>
                <w:rFonts w:cs="Times New Roman"/>
                <w:bCs/>
                <w:color w:val="C0504D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color w:val="C0504D"/>
                <w:sz w:val="22"/>
                <w:szCs w:val="22"/>
              </w:rPr>
            </w:pPr>
            <w:r>
              <w:rPr>
                <w:rFonts w:cs="Times New Roman"/>
                <w:bCs/>
                <w:color w:val="C0504D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3654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9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10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10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Павловского района  в 2024 году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hanging="2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коррупции на территор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коррупции на территор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1011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наркомании, профилактике преступлений и иных правонаруш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102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102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униципальная программа 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м юбилейным и праздничным датам в 2024 году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оддержка малого и среднего предприниматель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территориального обществен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0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Ведение похозяйственного учета в Новопластуновском сельском поселении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хозяйственный уч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1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110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национальные и межконфессиональные соглас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02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Style w:val="Style18"/>
              </w:rPr>
              <w:t>30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4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02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4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02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4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02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4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7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30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1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Style w:val="Emphasis"/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Style w:val="Emphasis"/>
                <w:rFonts w:cs="Times New Rom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57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7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7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7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100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4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00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4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008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(государственных) муниципаль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008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безопасность и пра</w:t>
              <w:softHyphen/>
              <w:t>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0,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        </w:t>
            </w:r>
            <w:r>
              <w:rPr>
                <w:rFonts w:cs="Times New Roman"/>
                <w:bCs/>
                <w:sz w:val="22"/>
                <w:szCs w:val="22"/>
              </w:rPr>
              <w:t>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102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102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103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103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103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03103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511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1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511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1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Дорожная деятельность на территории Новопластуновского сельского поселения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11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безопасности дорожного движения и снижение дорожно-транспортного травматиз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1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1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1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7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9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4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держка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0101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0101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Благоустройств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6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649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8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 территории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10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10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</w:t>
            </w:r>
            <w:r>
              <w:rPr>
                <w:sz w:val="28"/>
                <w:szCs w:val="28"/>
              </w:rPr>
              <w:t>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3011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3011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Благоустройство территории Новопластуновского сельского поселения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9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91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9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91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инициативного бюджетирования по благоустройств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9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91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6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9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101629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61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101629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61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Новопластуновского сельского поселения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</w:rPr>
              <w:t>06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олодежной политик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06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3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81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817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1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17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Новопластуновском сельском поселении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3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81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817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78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0,0</w:t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78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02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 7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8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Библиоте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6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7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102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</w:rPr>
              <w:t>02102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5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55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9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Новопластуновском сельском поселении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9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р социальной поддержки отдельных  категорий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9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102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9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102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Новопластуновском сельском поселении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р социальной поддержки отдельных  категорий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граждан оказавшихся в трудной жизненной ситуации и нуждающиеся в социальной защит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3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08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ддержка социально-ориентированных не коммерческих организаций в Новопластуновском сельском поселении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оциально-ориентированных не коммерческих организаций в Новопластуновском сельском поселении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социально - ориентированным не 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/>
                <w:bCs/>
                <w:sz w:val="22"/>
                <w:szCs w:val="22"/>
              </w:rPr>
              <w:t>09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Новопластуновском сельском поселении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спор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3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07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ластуновского сельского поселения </w:t>
      </w:r>
    </w:p>
    <w:p>
      <w:pPr>
        <w:pStyle w:val="Normal"/>
        <w:jc w:val="both"/>
        <w:rPr/>
      </w:pPr>
      <w:r>
        <w:rPr/>
        <w:t>Павловского района                                                                                                                                                                                     Ю.В.Третьяк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Arial Unicode MS" w:cs="Tahoma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6:00Z</dcterms:created>
  <dc:creator>User</dc:creator>
  <dc:description/>
  <cp:keywords/>
  <dc:language>en-US</dc:language>
  <cp:lastModifiedBy>Татьяна</cp:lastModifiedBy>
  <cp:lastPrinted>2025-03-20T16:44:00Z</cp:lastPrinted>
  <dcterms:modified xsi:type="dcterms:W3CDTF">2025-03-20T13:57:00Z</dcterms:modified>
  <cp:revision>518</cp:revision>
  <dc:subject/>
  <dc:title/>
</cp:coreProperties>
</file>