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9639" w:hanging="0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TableContents"/>
        <w:ind w:left="9639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9639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__________ № _________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ableContents"/>
        <w:ind w:left="9639" w:hanging="0"/>
        <w:jc w:val="center"/>
        <w:rPr>
          <w:sz w:val="28"/>
        </w:rPr>
      </w:pPr>
      <w:r>
        <w:rPr>
          <w:sz w:val="28"/>
        </w:rPr>
        <w:t>ПРИЛОЖЕНИЕ № 12</w:t>
      </w:r>
    </w:p>
    <w:p>
      <w:pPr>
        <w:pStyle w:val="TableContents"/>
        <w:ind w:left="9639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9639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/24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сельского поселения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ая деятельность на территории Новопластуно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культуры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безопасности населения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звитие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ь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спорта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ка социально-ориентированных не коммерческих организаций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обеспечение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172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похозяйственного учета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9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 и повышению энергетической эффективности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ежнационального и межконфессионального согласия, сохранение и развитие языков и культур народ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, организация ритуальных услуг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 охрана земель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Ю.В.Третья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6:01:00Z</dcterms:created>
  <dc:creator>ёроол-гуй</dc:creator>
  <dc:description/>
  <cp:keywords/>
  <dc:language>en-US</dc:language>
  <cp:lastModifiedBy>Татьяна</cp:lastModifiedBy>
  <cp:lastPrinted>2023-11-09T12:11:00Z</cp:lastPrinted>
  <dcterms:modified xsi:type="dcterms:W3CDTF">2025-02-28T07:52:00Z</dcterms:modified>
  <cp:revision>7</cp:revision>
  <dc:subject/>
  <dc:title>ПЕРЕЧЕНЬ</dc:title>
</cp:coreProperties>
</file>