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902"/>
        <w:gridCol w:w="5561"/>
      </w:tblGrid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restart"/>
            <w:tcBorders/>
          </w:tcPr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                                           к решению Совета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_____________ № _______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                                              к решению Совета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15.12.2023 № 70/233</w:t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(тыс.руб.)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543"/>
              <w:gridCol w:w="709"/>
              <w:gridCol w:w="851"/>
              <w:gridCol w:w="850"/>
              <w:gridCol w:w="1843"/>
              <w:gridCol w:w="709"/>
              <w:gridCol w:w="1134"/>
            </w:tblGrid>
            <w:tr>
              <w:trPr>
                <w:trHeight w:val="810" w:hRule="atLeas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е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 на год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Администрация Новопластуновского сельского поселения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215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1414,1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ind w:left="-73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638,3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871,1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71,1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функционирования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67,3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67,3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 751,6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тельности административных комисс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контрольно-счетной пала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и референдумов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сходы на проведение выборов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779,9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4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Мероприятия в рамках управления имуществом муниципального образова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униципальная программа «Создание условий для обеспечения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2,7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23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4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7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05,4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105,4</w:t>
                  </w:r>
                </w:p>
              </w:tc>
            </w:tr>
            <w:tr>
              <w:trPr>
                <w:trHeight w:val="29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 085,4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79,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билизационная и вневойсковая подготовк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79,1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9,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9,1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5,1</w:t>
                  </w:r>
                </w:p>
              </w:tc>
            </w:tr>
            <w:tr>
              <w:trPr>
                <w:trHeight w:val="28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5,1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4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24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0,0</w:t>
                  </w:r>
                </w:p>
              </w:tc>
            </w:tr>
            <w:tr>
              <w:trPr>
                <w:trHeight w:val="1553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184,7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20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739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02 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,5</w:t>
                  </w:r>
                </w:p>
              </w:tc>
            </w:tr>
            <w:tr>
              <w:trPr>
                <w:trHeight w:val="23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коммуналь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области коммунального хозяйств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в области коммуналь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664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2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5,6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и озеленение территории Новопластуновского сельского поселе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5,66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5,6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5,66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мест захорон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87,3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Благоустройство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рамках инициативного бюджетирования по благоустройству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лодежная политика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6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 141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 141,6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 141,6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 141,6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58,2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58,2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58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83,4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83,4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83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60,8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енсионное обеспечение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7,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7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циальное обеспечение и иные выплаты населению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23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социально-ориентированных неком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зическая 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по развитию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 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ind w:left="-25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4-11-14T10:26:00Z</cp:lastPrinted>
  <dcterms:modified xsi:type="dcterms:W3CDTF">2024-11-19T12:56:00Z</dcterms:modified>
  <cp:revision>294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