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3902"/>
        <w:gridCol w:w="5277"/>
      </w:tblGrid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restart"/>
            <w:tcBorders/>
          </w:tcPr>
          <w:p>
            <w:pPr>
              <w:pStyle w:val="Normal"/>
              <w:ind w:left="1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                                              к решению Совета</w:t>
            </w:r>
          </w:p>
          <w:p>
            <w:pPr>
              <w:pStyle w:val="Normal"/>
              <w:ind w:left="1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                                                                   поселения Павловского района                                     от___________ № ________</w:t>
            </w:r>
          </w:p>
          <w:p>
            <w:pPr>
              <w:pStyle w:val="Normal"/>
              <w:ind w:left="1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200" w:hanging="0"/>
              <w:jc w:val="center"/>
              <w:rPr/>
            </w:pPr>
            <w:r>
              <w:rPr>
                <w:sz w:val="28"/>
                <w:szCs w:val="28"/>
              </w:rPr>
              <w:t>«ПРИЛОЖЕНИЕ № 4                                              к решению Совета</w:t>
            </w:r>
          </w:p>
          <w:p>
            <w:pPr>
              <w:pStyle w:val="Normal"/>
              <w:ind w:left="1200" w:hanging="0"/>
              <w:jc w:val="center"/>
              <w:rPr/>
            </w:pPr>
            <w:r>
              <w:rPr>
                <w:sz w:val="28"/>
                <w:szCs w:val="28"/>
              </w:rPr>
              <w:t>Новопластуновского сельского                                                                               поселения Павловского района                                     от 15.02.2023№ 70/2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Новопластуновского сельского поселения  Павловского района и непрограммным направлениям деятельности), группам  видов расходов классификации расходов бюджета  на 2024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tbl>
            <w:tblPr>
              <w:tblW w:w="9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"/>
              <w:gridCol w:w="4819"/>
              <w:gridCol w:w="2126"/>
              <w:gridCol w:w="851"/>
              <w:gridCol w:w="142"/>
              <w:gridCol w:w="1299"/>
            </w:tblGrid>
            <w:tr>
              <w:trPr/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ЦСР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Р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8535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Муниципальная программа «Дорожная деятельность на территории Новопластуно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1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 18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оддержка дорожного хозяй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1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вышению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1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1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1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Муниципальная программа «Развитие культуры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2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799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2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799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ворцы и дома культур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105,1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олнение муниципального задания, в том числе содержание имуще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2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105,1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105,1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иблиотек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2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 694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олнение муниципального задания, в том числе содержание имуще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2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 694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жениям и иным некомерческим организация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2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 694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Обеспечение безопасности населения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3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крепление правопорядка, профилактика правонарушений, усиление борьбы с преступностью в Новопластуновском сельском поселении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отиводействие коррупции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иводействие наркомании, профилактике преступлений и иных правонарушен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2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общественной безопасности, укрепление правопорядка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3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3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3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Поддержка и развитие территориального общественного самоуправления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4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и развитие территориального обществен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4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ддержке и развитию территориального обществен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4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4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4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Снижение рисков возникновения чрезвычайных ситуаций природного и техногенного характера, безопасности людей на водных объектах, пожарная безопасность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5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нижение рисков возникновения социально-опасных ситуаций 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роприятия по защите населения и территории от  чрезвычайных ситуац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5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жарной безопасности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2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обеспечению мер безопасности людей на водных объектах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5 1 03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3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3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Молодежь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6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рганизационное обеспечение реализации молодежной политики, формирование ценностей здорового образа жизни, создание условий для воспитания, развития и занятости молодеж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6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молодежной политике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6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6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6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Развитие физической культуры и спорта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7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еспечение условий для развития физической культуры и спорт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7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развитию физической культуры и спорт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7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7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7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Социальная поддержка граждан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8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13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Развитие мер социальной поддержки отдельных  категорий граждан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13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Мероприятия по социальной поддержке граждан оказавшихся в трудной жизненной ситуации и нуждающиеся в социальной защите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циальной поддержке отдельных категорий граждан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2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93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93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93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Поддержка социально-ориентированных некоммерческих организаций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9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социально-ориентированных некоммерческих организаций в Новопластуновском сельском поселении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9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казание финансовой поддержки социально - ориентированным некомерческим организация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9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9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9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Создание условий для обеспечения стабильной деятельности администрац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206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текущей деятельности органов мест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06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зданию условий для обеспечения стабильной деятельности органов мест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06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06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0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06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Ведение похозяйственного учета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хозяйственный учет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ведению похозяйственного учет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Подготовка, организация, проведение и оформление официальных культурно-массовых мероприятий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2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2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рганизация и проведение культурно-массовых мероприят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2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дготовке и проведению мероприятий, посвященных юбилейным и праздничным дата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2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2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Экономическое развитие и инновационная экономик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3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униципальная поддержка малого и среднего предприниматель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экономическому развитию и инновационной экономике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Энергосбережение и повышению энергетической эффективности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4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нергосбережение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энергосбережению и повышению энергетической эффективност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Укрепление межнационального и межконфессионального согласия, сохранение и развитие языков и культур народов Российской Федерации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5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национальные и межконфессиональные соглас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Благоустройство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6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 911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 911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ероприятия в рамках инициативного бюджетирования по обустройству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 911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9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9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ства из бюджета муниципального образования Павловский район бюджетам сельских поселений, входящих в состав муниципального образования, бюджету которого предоставлена иная дотация из краевого бюджета в случае поощрения (премирования) победителей краевых конкурсов (смотров-конкурсов)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1 6295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 761,9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1 6295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 761,9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еспечение деятельности высшего органа исполнительной власт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0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48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сшее должностное лицо муниципального образ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48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48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48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еспечение деятельности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1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91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функционирования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909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909,2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751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бюджетные трансфер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2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тивные комисси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2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уществление отдельных государственных полномочий по образованию и организации деятельности административных комисс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2 00 6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2 00 6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3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ирование резервного фонда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3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зервный фонд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3 01 2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3 01 2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функций, связанных с муниципальным управление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4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обязательства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4 00 1005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4 00 1005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9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1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117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117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85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правление имуществом Новопластуновского сельского поселения Павловский район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2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4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ероприятия в рамках управления имуществом муниципального образования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2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 xml:space="preserve">   </w:t>
                  </w:r>
                  <w:r>
                    <w:rPr>
                      <w:bCs/>
                      <w:sz w:val="28"/>
                      <w:szCs w:val="28"/>
                    </w:rPr>
                    <w:t>114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ценка недвижимости, признание прав и регулирование отношений по государственной и муниципальной собственност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2 1 00 1002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14,0</w:t>
                  </w:r>
                </w:p>
              </w:tc>
            </w:tr>
            <w:tr>
              <w:trPr>
                <w:trHeight w:val="1629" w:hRule="atLeast"/>
              </w:trPr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2 1 00 10020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44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14,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1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оддержка коммунального хозяй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0 00 0000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4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в области коммунального хозяй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00000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41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в области коммунального хозяй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10160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4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10160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44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2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9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78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9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78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9 1 00 51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5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9 1 00 51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5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существление первичного воинского учета на территориях, где отсутствуют военные комиссариаты (бюджет Новопластуновского сельского поселения павловского района)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9 1 00 81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4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9 1 00 81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4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3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Благоустройство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7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57,9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лагоустройство и озеленение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7 2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15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 и озеленение территории Новопластуновского сельского посе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7 2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15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благоустройства и озеленения территории посе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7 2 01 10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15,6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7 2 01 10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15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и содержание мест захоронения</w:t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42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 мест захоронения</w:t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42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 мест захоронения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42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1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42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4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онтрольно-счетная палат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8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8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4,4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бюджетные трансфер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8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5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Проведение выборов и референдумов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5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ведение выборов и референдумов в Новопластуновском сельском поселении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5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Расходы на проведение выборов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75 1 01 </w:t>
                  </w:r>
                  <w:r>
                    <w:rPr>
                      <w:color w:val="000000"/>
                      <w:sz w:val="28"/>
                      <w:szCs w:val="28"/>
                    </w:rPr>
                    <w:t>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ведение выборов в Новопластуновском сельском поселении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5 1 01 005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5 1 01 005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Ю.В.Треть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Татьяна</cp:lastModifiedBy>
  <cp:lastPrinted>2024-10-10T09:05:00Z</cp:lastPrinted>
  <dcterms:modified xsi:type="dcterms:W3CDTF">2024-10-10T06:05:00Z</dcterms:modified>
  <cp:revision>323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