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3902"/>
        <w:gridCol w:w="5277"/>
      </w:tblGrid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restart"/>
            <w:tcBorders/>
          </w:tcPr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___________ № ________</w:t>
            </w:r>
          </w:p>
          <w:p>
            <w:pPr>
              <w:pStyle w:val="Normal"/>
              <w:ind w:left="12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4                                              к решению Совета</w:t>
            </w:r>
          </w:p>
          <w:p>
            <w:pPr>
              <w:pStyle w:val="Normal"/>
              <w:ind w:left="1200" w:hanging="0"/>
              <w:jc w:val="center"/>
              <w:rPr/>
            </w:pPr>
            <w:r>
              <w:rPr>
                <w:sz w:val="28"/>
                <w:szCs w:val="28"/>
              </w:rPr>
              <w:t>Новопластуновского сельского                                                                               поселения Павловского района                                     от 15.02.2023№ 70/2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пределение бюджетных ассигнований по целевым статьям (муниципальным программам Новопластуновского сельского поселения  Павловского района и непрограммным направлениям деятельности), группам  видов расходов классификации расходов бюджета  на 2024 год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tbl>
            <w:tblPr>
              <w:tblW w:w="98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7"/>
              <w:gridCol w:w="4819"/>
              <w:gridCol w:w="2126"/>
              <w:gridCol w:w="851"/>
              <w:gridCol w:w="142"/>
              <w:gridCol w:w="1299"/>
            </w:tblGrid>
            <w:tr>
              <w:trPr/>
              <w:tc>
                <w:tcPr>
                  <w:tcW w:w="5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Наименование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ЦСР</w:t>
                  </w:r>
                </w:p>
              </w:tc>
              <w:tc>
                <w:tcPr>
                  <w:tcW w:w="99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ВР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/>
              <w:tc>
                <w:tcPr>
                  <w:tcW w:w="8535" w:type="dxa"/>
                  <w:gridSpan w:val="5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ВСЕГО</w:t>
                  </w:r>
                </w:p>
              </w:tc>
              <w:tc>
                <w:tcPr>
                  <w:tcW w:w="129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Дорожная деятельность на территории Новопластуно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 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Поддержка дорож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вышению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еализация мер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 18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Муниципальная программа «Развитие культуры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79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Дворцы и дома культур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105,1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иблиотек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полнение муниципального задания, в том числе содержание имуще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ж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2 1 02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 694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Обеспечение безопасности населения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крепление правопорядка, профилактика правонарушений, усиление борьбы с преступностью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Противодействие коррупци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тиводействие наркомании, профилактике преступлений и иных правонаруш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общественной безопасности, укрепление правопорядка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3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и развитие территориального общественного самоуправления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и развитие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держке и развитию территориального обществен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6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нижение рисков возникновения чрезвычайных ситуаций природного и техногенного характера, безопасности людей на водных объектах, пожарная безопасность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нижение рисков возникновения социально-опасных ситуаций 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ероприятия по защите населения и территории от  чрезвычайных ситуа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жарной безопасности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обеспечению мер безопасности людей на водных объектах на территор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5 1 03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5 1 03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Молодежь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рнное обеспечение реализации молодежной политики, формирование ценностей здорового образа жизни, создание условий для воспитания, развития и занятости молодеж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молодежной полит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Развитие физической культуры и спор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беспечение условий для развития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7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роприятия по развитию физической культуры и спор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7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циальная поддержка граждан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8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звитие мер социальной поддержки отдельных 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0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Мероприятия по социальной поддержке граждан оказавшихся в трудной жизненной ситуации и нуждающиеся в социальной защит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циальной поддержке отдельных категорий гражда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8 1 02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держка социально-ориентированных некомерческих организаций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0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ддержка социально-ориентированных некомерческих организаций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казание финансовой поддержки социально - ориентирован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едоставление субсидий бюджетным, автономным учреждениям и иным некомерческим организация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09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Создание условий для обеспечение стабильной деятельности администрац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текуще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созданию условий для обеспечения стабильной деятельности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10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76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Ведение похозяйственного учета в Новопластуновском сельском поселении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хозяйственный учет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ведению похозяйственного уче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1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Подготовка, организация, проведение и оформление официальных культурно-массовых мероприятий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рганизация и проведение культурно-массовых мероприят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подготовке и проведению мероприятий, посвященных юбилейным и праздничным дата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3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1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циальное обеспечение и иные выпл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кономическое развитие и инновационная экономик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3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Муниципальная поддержка малого и среднего предприниматель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кономическому развитию и инновационной экономик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Энергосбережение и повышению энергетической эффективности на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4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Энергосбереж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энергосбережению и повышению энергетической эффектив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Укрепление межнационального и межконфессионального согласия, сохранение и развитие языков и культур народов Российской Федерации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highlight w:val="yellow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highlight w:val="yellow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национальные и межконфессиональные соглас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по укреплению межнационального и межконфессионального согласия, сохранение и развитие языков и культур народов Российской Федерац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5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униципальная программа «Благоустройство территории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6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 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инициативного бюджетирования по обустройству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911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цация мероприятий муниципальной программ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100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49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редства из бюджета муниципального образования Павловский район бюджетам сельских поселений, входящих в состав муниципального образования, бюджету которого предоставлена иная дотация из краевого бюджета в случае поощрения (премирования) победителей краевых конкурсов (смотров-конкурсов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6 1 01 629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 761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7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высшего органа исполнительной власт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0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ысшее должностное лицо муниципального образ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907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8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913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беспечение функционирования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909,2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751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32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тивные комисси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отдельных государственных полномочий по образованию и организации дея-тельности административных комисс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2 00 6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,8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Формирование резервного фонд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зервный фонд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3 01 2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функций, связанных с муниципальным управлением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очие обязательства администрации 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1 4 00 1005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9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 1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617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85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2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1 1 01 005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0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правление имуществом Новопластуновского сельского поселения Павловский район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2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Мероприятия в рамках управления имуществом муниципального образования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 xml:space="preserve">    </w:t>
                  </w: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недвижимости, признание прав и регулирование отношений по государственной и муниципальной собственност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</w:tc>
            </w:tr>
            <w:tr>
              <w:trPr>
                <w:trHeight w:val="1629" w:hRule="atLeast"/>
              </w:trPr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2 1 00 10020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,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1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Поддержка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0 00 00000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роприятия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0000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ализация мероприятий в области коммунального хозяйств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3 1 00 10160</w:t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44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5,5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2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9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уководство и управление в сфере установленных функций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4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5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354,7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>Осуществление первичного воинского учета на территориях, где отсутствуют военные комиссариаты (бюджет Новопластуновского сельского поселения павловского района)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9 1 00 81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100,0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3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Благоустройство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7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17,9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лагоустройство и озеленение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лагоустройство и озеленение территории Новопластуновского сельского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благоустройства и озеленения территории посе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65,6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7 2 01 1018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65,6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рганизация и 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одержание мест захоронения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овопластуновского сельского поселения Павловского района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212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7 3 01 1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252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4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Контрольно-счетная палат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8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ежбюджетные трансферты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8 1 00 0019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54,4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25</w:t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Проведение выборов и референдумов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75 0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и референдум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0 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Расходы на проведение выборов 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 xml:space="preserve">75 1 01 </w:t>
                  </w:r>
                  <w:r>
                    <w:rPr>
                      <w:color w:val="000000"/>
                      <w:sz w:val="28"/>
                      <w:szCs w:val="28"/>
                    </w:rPr>
                    <w:t>0000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ведение выборов в Новопластуновском сельском поселении Павловского района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  <w:tr>
              <w:trPr/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Иные бюджетные ассигнования</w:t>
                  </w:r>
                </w:p>
              </w:tc>
              <w:tc>
                <w:tcPr>
                  <w:tcW w:w="212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75 1 01 00570</w:t>
                  </w:r>
                </w:p>
              </w:tc>
              <w:tc>
                <w:tcPr>
                  <w:tcW w:w="99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800</w:t>
                  </w:r>
                </w:p>
              </w:tc>
              <w:tc>
                <w:tcPr>
                  <w:tcW w:w="129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694,3</w:t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07:00:00Z</dcterms:created>
  <dc:creator>Наталья</dc:creator>
  <dc:description/>
  <cp:keywords/>
  <dc:language>en-US</dc:language>
  <cp:lastModifiedBy>Татьяна</cp:lastModifiedBy>
  <cp:lastPrinted>2023-02-20T13:23:00Z</cp:lastPrinted>
  <dcterms:modified xsi:type="dcterms:W3CDTF">2024-09-04T06:21:00Z</dcterms:modified>
  <cp:revision>30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