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3185</wp:posOffset>
            </wp:positionH>
            <wp:positionV relativeFrom="paragraph">
              <wp:posOffset>-374015</wp:posOffset>
            </wp:positionV>
            <wp:extent cx="685800" cy="866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  <w:lang w:val="en-US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РЕШЕНИЕ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овопластуновского сельского поселения Павловского района от 15 декабря 2023 года № 70/233                              «О бюджете Новопластуновского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на 2024 год</w:t>
      </w:r>
    </w:p>
    <w:p>
      <w:pPr>
        <w:pStyle w:val="Style22"/>
        <w:widowControl w:val="fals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15 декабря 2023 года № 70/233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4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«1) утвердить бюджет Новопластуновского сельского поселения Павловского района (далее Новопластуновское сельское поселение) на 2024 год по доходам в сумме 27855,2 (двадцать  семь миллионов восемьсот пятьдесят пять тысяч двести рублей) и по расходам 31414,1 (тридцать один миллион четыреста четырнадцать тысяч сто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 превышение расходов над доходами бюджета Новопластуновского сельского поселения в сумме 3 558,9 (три миллиона пятьсот пятьдесят восемь тысяч девятьсот рубл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№ 1 изложить в новой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4) приложение № 2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color w:val="000000"/>
          <w:sz w:val="28"/>
          <w:szCs w:val="28"/>
        </w:rPr>
        <w:t>5) приложение № 3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ложение № 4 изложить в новой редакции (приложение № 4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ложение № 5 изложить в новой редакции (приложение № 5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риложение № 6 изложить в новой редакции (приложение № 6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7 изложить в новой редакции (приложение № 12)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сетевом издании: Официальный сайт администрации муниципального образования Павловский район, информационной - телекоммуникационной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pav</w:t>
      </w:r>
      <w:r>
        <w:rPr>
          <w:rFonts w:cs="Times New Roman" w:ascii="Times New Roman" w:hAnsi="Times New Roman"/>
          <w:sz w:val="28"/>
          <w:szCs w:val="28"/>
        </w:rPr>
        <w:t>12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Новопластуновского сельского поселения Павлов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novoplastunovskoes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Style22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 Новопластуновского сельского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Павловского района                                                           Ю.В.Третья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Татьяна</cp:lastModifiedBy>
  <cp:lastPrinted>2019-11-12T10:44:00Z</cp:lastPrinted>
  <dcterms:modified xsi:type="dcterms:W3CDTF">2024-11-19T11:30:00Z</dcterms:modified>
  <cp:revision>193</cp:revision>
  <dc:subject/>
  <dc:title>Приложение 1</dc:title>
</cp:coreProperties>
</file>