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6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___________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______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12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15.12.2023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70/233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ластуновского  сельского поселения 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ая деятельность на территории Новопластуно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84,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культуры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0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на территории Новопластуновского сельского поселения Павловс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звитие территориального общественного самоуправления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ов возникновения чрезвычайных ситуаций природного и техногенного характера, безопасности людей на водных объектах, пожарная безопасность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ь Новопластуновского сельского поселения Павловског о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 в Новопластуновском сельском поселении Павловског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ориентированных некомерческих организаций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е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похозяйственного учета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организация, проведение и оформление официальных культурно-массовых мероприятий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16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бережение и повышению энергетической эффективности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ежнационального и межконфессионального согласия, сохранение и развитие языков и культур народ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1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14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                  А.П. 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Основной текст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2:41:00Z</dcterms:created>
  <dc:creator>ёроол-гуй</dc:creator>
  <dc:description/>
  <cp:keywords/>
  <dc:language>en-US</dc:language>
  <cp:lastModifiedBy>Татьяна</cp:lastModifiedBy>
  <cp:lastPrinted>2023-11-09T12:11:00Z</cp:lastPrinted>
  <dcterms:modified xsi:type="dcterms:W3CDTF">2024-07-30T06:50:00Z</dcterms:modified>
  <cp:revision>124</cp:revision>
  <dc:subject/>
  <dc:title>ПЕРЕЧЕНЬ</dc:title>
</cp:coreProperties>
</file>