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5.12.2023 № 70/2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 981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6 981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6 981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6 981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 540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 540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 540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 540,1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А.П.Клименко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24-02-16T16:59:00Z</cp:lastPrinted>
  <dcterms:modified xsi:type="dcterms:W3CDTF">2024-07-30T06:53:00Z</dcterms:modified>
  <cp:revision>46</cp:revision>
  <dc:subject/>
  <dc:title/>
</cp:coreProperties>
</file>