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2"/>
        <w:gridCol w:w="5277"/>
      </w:tblGrid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restart"/>
            <w:tcBorders/>
          </w:tcPr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___________ № ________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 15.02.2023№ 70/2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программным направлениям деятельности), группам  видов расходов классификации расходов бюджета 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4819"/>
              <w:gridCol w:w="2126"/>
              <w:gridCol w:w="851"/>
              <w:gridCol w:w="142"/>
              <w:gridCol w:w="1299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853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 7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 70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 7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роприятия по развитию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социально-ориентированных неко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05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05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05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05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05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1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инициативного бюджетирования по обустройству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88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функционирования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880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880,4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22,8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-тельности административных комисс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617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17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85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имуществом Новопластуновского сельского поселения Павловский райо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29" w:hRule="atLeast"/>
              </w:trPr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7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 территории Новопластуновского сельского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75,6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75 1 01 </w:t>
                  </w:r>
                  <w:r>
                    <w:rPr>
                      <w:color w:val="000000"/>
                      <w:sz w:val="28"/>
                      <w:szCs w:val="28"/>
                    </w:rPr>
                    <w:t>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4-07-30T06:27:00Z</dcterms:modified>
  <cp:revision>301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