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 540,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858,6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42,3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2,3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8,5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8,5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22,8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350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5,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5,8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5,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5,9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5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617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5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1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3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06-24T13:41:00Z</cp:lastPrinted>
  <dcterms:modified xsi:type="dcterms:W3CDTF">2024-07-30T06:36:00Z</dcterms:modified>
  <cp:revision>25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