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 xml:space="preserve">РЕШЕНИЕ ПРОЕКТ 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 _________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7 декабря 2024 года № 7/34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5 год»</w:t>
      </w:r>
    </w:p>
    <w:p>
      <w:pPr>
        <w:pStyle w:val="Style24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, 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7 декабря 2024 года № 7/34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5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5 год по доходам в </w:t>
      </w:r>
      <w:r>
        <w:rPr>
          <w:color w:val="000000"/>
          <w:sz w:val="28"/>
          <w:szCs w:val="28"/>
        </w:rPr>
        <w:t>сумме 34836,10 (Тридцать четыре миллиона восемьсот тридцать шесть тысяч сто рублей) и по расходам 38086,90 (Тридцать восемь миллионов восемьдесят шесть тысяч девятьсот рублей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250,8 (три миллиона двести пятьдесят тысяч восем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№ 1 изложить в новой редакции (приложение № 1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ложение № 6 изложить в новой редакции (приложение № 6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ложение №12 изложить в новой редакции (приложение №7)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сетевом издании: Официальный сайт администрации муниципального образования Павловский район, информационной - телекоммуникационной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pav</w:t>
      </w:r>
      <w:r>
        <w:rPr>
          <w:rFonts w:cs="Times New Roman" w:ascii="Times New Roman" w:hAnsi="Times New Roman"/>
          <w:sz w:val="28"/>
          <w:szCs w:val="28"/>
        </w:rPr>
        <w:t>12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ovoplastunovskoe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муниципального  района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аснодарского края                                                                          Ю.В.Треть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5-08-11T11:26:00Z</dcterms:modified>
  <cp:revision>235</cp:revision>
  <dc:subject/>
  <dc:title>Приложение 1</dc:title>
</cp:coreProperties>
</file>