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085"/>
      </w:tblGrid>
      <w:tr>
        <w:trPr>
          <w:trHeight w:val="1135" w:hRule="atLeast"/>
        </w:trPr>
        <w:tc>
          <w:tcPr>
            <w:tcW w:w="3424" w:type="dxa"/>
            <w:tcBorders/>
          </w:tcPr>
          <w:p>
            <w:pPr>
              <w:pStyle w:val="Heading1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10</w:t>
            </w:r>
            <w:r>
              <w:rPr/>
              <w:br/>
            </w:r>
            <w:r>
              <w:rPr>
                <w:color w:val="000000"/>
              </w:rPr>
              <w:t>к приказу от 29.12.2023 № 124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бочий план счетов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tbl>
      <w:tblPr>
        <w:tblW w:w="29370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8"/>
        <w:gridCol w:w="29"/>
        <w:gridCol w:w="134"/>
        <w:gridCol w:w="709"/>
        <w:gridCol w:w="1424"/>
        <w:gridCol w:w="10"/>
        <w:gridCol w:w="1124"/>
        <w:gridCol w:w="10"/>
        <w:gridCol w:w="841"/>
        <w:gridCol w:w="10"/>
        <w:gridCol w:w="1117"/>
        <w:gridCol w:w="148"/>
        <w:gridCol w:w="10"/>
        <w:gridCol w:w="3244"/>
        <w:gridCol w:w="3666"/>
        <w:gridCol w:w="3228"/>
        <w:gridCol w:w="3228"/>
        <w:gridCol w:w="3228"/>
        <w:gridCol w:w="3228"/>
        <w:gridCol w:w="3234"/>
      </w:tblGrid>
      <w:tr>
        <w:trPr>
          <w:trHeight w:val="420" w:hRule="atLeast"/>
        </w:trPr>
        <w:tc>
          <w:tcPr>
            <w:tcW w:w="9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О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тический счет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тический код </w:t>
              <w:br/>
              <w:t>по КОСГУ</w:t>
            </w:r>
            <w:r>
              <w:rPr>
                <w:rFonts w:cs="Arial" w:ascii="Arial" w:hAnsi="Arial"/>
                <w:color w:val="99CCFF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а </w:t>
              <w:br/>
              <w:t>уч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 номера счета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–17)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8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19–21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2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3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24–26)</w:t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нежилых помещений – 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нежилых помещений – 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машин и          </w:t>
              <w:br/>
              <w:t xml:space="preserve">оборудования - иного движимого        </w:t>
              <w:br/>
              <w:t xml:space="preserve">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машин и          </w:t>
              <w:br/>
              <w:t xml:space="preserve">оборудования- иного движимого        </w:t>
              <w:br/>
              <w:t xml:space="preserve">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стоимости производственного и хозяйственного инвентаря-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за счет амортизации стоимости нежилых помещений –</w:t>
            </w:r>
            <w:r>
              <w:rPr>
                <w:b/>
                <w:bCs/>
                <w:i/>
                <w:iCs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машин и оборудовани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производственного и хозяйственного инвентаря – иного движимого имуществ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недвижимого имущества в составе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за счет амортизации стоимости движимого имущества в составе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горюче-смазочных материалов - иного движимого имущества учреждения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горюче-смазочных материалов - иного движимого имущества учреждения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мягкого инвентаря - иного движимого 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мягкого инвентаря - иного движимого имущества учреждения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стоимости прочих материальных запасов - иного движимого имущества учреждения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стоимости прочих материальных запасов - иного движимого имущества учреждения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ожения в нефинансовые актив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вложений в основные        </w:t>
              <w:br/>
              <w:t xml:space="preserve">средства - недвижимое имущество       </w:t>
              <w:br/>
              <w:t>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вложений в основные средства - не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вложений в 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вложений в основные средства – иное движимое имущество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инансовые активы имущества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недвижимого имущества, составляюще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недвижимого имущества, составляющее имущество каз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движимого имущества, составляюще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движимого имущества, составляющее имущество казн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непроизведенных активов, составляющих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непроизведенных активов, составляющих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</w:t>
            </w:r>
            <w:r>
              <w:rPr>
                <w:color w:val="1D1B11"/>
                <w:sz w:val="28"/>
                <w:szCs w:val="28"/>
              </w:rPr>
              <w:t>материальные запасы, составляющи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стоимости </w:t>
            </w:r>
            <w:r>
              <w:rPr>
                <w:color w:val="1D1B11"/>
                <w:sz w:val="28"/>
                <w:szCs w:val="28"/>
              </w:rPr>
              <w:t>материальные запасы, составляющие имущество казн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а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редств в 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средств из кассы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Поступления денежных документов в     </w:t>
              <w:br/>
              <w:t>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бытия </w:t>
            </w:r>
            <w:r>
              <w:rPr>
                <w:color w:val="1D1B11"/>
                <w:sz w:val="28"/>
                <w:szCs w:val="28"/>
              </w:rPr>
              <w:t xml:space="preserve">денежных документов в     </w:t>
              <w:br/>
              <w:t>кассу учрежд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е влож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стоимости акций и иных форм участия в капитал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стоимости акций и иных форм участия в капитал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 по налоговым доход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 по налоговым доход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доходам от собственност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доходам от собственност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доходам от оказания платных работ, услуг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доходам от оказания платных работ, услуг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по поступлениям от других бюджетов бюджетной системы Российской Федерац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по поступлениям от других бюджетов бюджетной системы Российской Федерац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доходам от операций с непроизведенными актив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доходам от операций с непроизведенными актив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прочим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прочим до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  по невыясненным поступлен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  по невыясненным поступлен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Расчеты по выданным авансам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 по коммунальным 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коммуналь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 по работам, услугам по содержанию имуще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работам, услугам по содержанию имуще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очим работам,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авансам по прочим работам,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ам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ам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ам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 </w:t>
              <w:br/>
              <w:t>по авансовым 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Расчеты с подотчетными лицами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 </w:t>
              <w:br/>
              <w:t xml:space="preserve">подотчетных лиц по прочим выплатам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 </w:t>
              <w:br/>
              <w:t xml:space="preserve">подотчетных лиц по прочим выплатам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дебиторской задолженности подотчетных лиц по оплате прочих      </w:t>
              <w:br/>
              <w:t xml:space="preserve">расходов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меньшение дебиторской задолженности подотчетных лиц по оплате прочих расходов 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очие расчеты с дебитор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расчетам с финансовым органом по поступления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>дебиторской задолженности по расчетам с финансовым органом по поступления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дебиторской задолженности по операциям с финансовым органом по наличным денежным средств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</w:t>
            </w:r>
            <w:r>
              <w:rPr>
                <w:color w:val="1D1B11"/>
                <w:sz w:val="28"/>
                <w:szCs w:val="28"/>
              </w:rPr>
              <w:t xml:space="preserve">дебиторской задолженности по операциям с финансовым органом по наличным денежным средств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Ф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с бюджетами бюджетной системы Российской Федерации по привлеченным бюджетным кредитам в рублях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ринятым обязательств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заработной плате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очим выплатам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выплатам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начислениям на выплаты по оплате труда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числениям на выплаты по оплате тру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услугам связ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транспорт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транспортным услуг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коммунальным услуг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расчетам по коммунальным услугам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работам, услугам по содержанию имущества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ботам, услугам по содержанию имущества   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очим работам, услугам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работам, услугам       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Увеличение кредиторской задолженности по приобретению основных средств          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иобретению основных сред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иобретению материальных запас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безвозмездным перечислениям государственным и муниципальным организация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безвозмездным перечислениям организациям, за исключением государственных и муниципальных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еречислениям наднациональным организациям и правительствам иностранных государ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енсиям, пособиям, выплачиваемым организациями сектора государственного управле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по прочим рас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расчетам по прочим расхода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латежам в бюджеты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доходы физических лиц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добавленную стоимость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добавленную стоимость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прочим платежа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прочим платежам в бюджет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страховым взносам на обязательное пенсионное страхование на выплату страховой части трудовой пенси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имущество организаций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очие расчеты с кредиторами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расчетам со средствами, полученными во временное распоряжение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кредиторской задолженности по расчетам со средствами, полученными во временное распоряжение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величение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366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3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</w:t>
            </w:r>
            <w:r>
              <w:rPr>
                <w:color w:val="1D1B11"/>
                <w:sz w:val="28"/>
                <w:szCs w:val="28"/>
              </w:rPr>
              <w:t xml:space="preserve"> кредиторской задолженности по налогу на имущество организаций</w:t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четы по платежам из бюджета с финансовым органом по заработной плате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й результат хозяйствующего субъект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Доходы текущего финансового года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Расходы текущего финансового г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БК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Финансовый результат прошлых отчетных периодо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 xml:space="preserve">Лимиты бюджетных обязательств         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Доведенные лимиты бюджетных обязатель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бязательств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по приобретению материальных запасов текущего финансового г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денежн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тложенные обязательства за пределами планового периода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Бюджетные ассигнования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инятые обязательства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95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аво на принятие обязательств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  <w:tr>
        <w:trPr/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Б</w:t>
            </w:r>
          </w:p>
        </w:tc>
        <w:tc>
          <w:tcPr>
            <w:tcW w:w="8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0" w:type="dxa"/>
              <w:left w:w="60" w:type="dxa"/>
              <w:bottom w:w="60" w:type="dxa"/>
              <w:right w:w="60" w:type="dxa"/>
            </w:tcMar>
            <w:vAlign w:val="center"/>
          </w:tcPr>
          <w:p>
            <w:pPr>
              <w:pStyle w:val="Normal"/>
              <w:jc w:val="both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Право на принятие обязательств на текущий финансовый год</w:t>
            </w:r>
          </w:p>
        </w:tc>
        <w:tc>
          <w:tcPr>
            <w:tcW w:w="19812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</w:r>
          </w:p>
        </w:tc>
      </w:tr>
    </w:tbl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993366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БК (1–17-й разряд счета) формируются в соответствии с решением совета Незамаевского сельского поселения Павловского района «О бюджете Незамаевского сельского поселения Павловского района на 2020 год», указаниями о порядке применения бюджетной классификации, утвержденными приказом Минфина России от 1 июля 2013 г. № 65н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color w:val="993366"/>
          <w:sz w:val="28"/>
          <w:szCs w:val="28"/>
          <w:vertAlign w:val="superscript"/>
        </w:rPr>
        <w:t>2</w:t>
      </w:r>
      <w:r>
        <w:rPr>
          <w:color w:val="993366"/>
          <w:sz w:val="28"/>
          <w:szCs w:val="28"/>
        </w:rPr>
        <w:t xml:space="preserve"> </w:t>
      </w:r>
      <w:r>
        <w:rPr>
          <w:bCs/>
          <w:sz w:val="28"/>
          <w:szCs w:val="28"/>
        </w:rPr>
        <w:t>В учреждении применяются следующие коды финансового обеспечения (КФО), 18-й разряд номера счета:</w:t>
        <w:br/>
        <w:t xml:space="preserve">– </w:t>
      </w:r>
      <w:r>
        <w:rPr>
          <w:sz w:val="28"/>
          <w:szCs w:val="28"/>
        </w:rPr>
        <w:t>1 – бюджетная деятельность;</w:t>
        <w:br/>
        <w:t>– 3 – средства во временном распоряжен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993366"/>
          <w:sz w:val="28"/>
          <w:szCs w:val="28"/>
          <w:vertAlign w:val="superscript"/>
        </w:rPr>
        <w:t>3</w:t>
      </w:r>
      <w:r>
        <w:rPr>
          <w:sz w:val="28"/>
          <w:szCs w:val="28"/>
        </w:rPr>
        <w:t>Аналитический код по КОСГУ равный 000 может использоваться все допустимые коды экономической классификации.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балансовые счета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16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8"/>
        <w:gridCol w:w="7237"/>
        <w:gridCol w:w="168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чет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олученное в польз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ценности на хранен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мнительная задолженность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ходящие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грады, призы, кубки и ценные подарки, сувенир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обязатель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денежных средств на счета учре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я денежных средств со счетов учрежде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возмездное пользование (аренду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31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о, переданное в безвозмездное польз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color w:val="1D1B11"/>
          <w:sz w:val="28"/>
          <w:szCs w:val="28"/>
        </w:rPr>
        <w:t>Новопластуновского сельского поселения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авловского района</w:t>
        <w:tab/>
        <w:tab/>
        <w:tab/>
        <w:tab/>
        <w:tab/>
        <w:t xml:space="preserve">          </w:t>
        <w:tab/>
        <w:t xml:space="preserve">        Т.П. Гриценко</w:t>
      </w:r>
    </w:p>
    <w:p>
      <w:pPr>
        <w:pStyle w:val="Normal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8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3:17:00Z</dcterms:created>
  <dc:creator>1</dc:creator>
  <dc:description>Подготовлено на базе материалов БСС «Система Главбух»</dc:description>
  <cp:keywords/>
  <dc:language>en-US</dc:language>
  <cp:lastModifiedBy>User</cp:lastModifiedBy>
  <cp:lastPrinted>2025-03-10T09:09:00Z</cp:lastPrinted>
  <dcterms:modified xsi:type="dcterms:W3CDTF">2025-03-10T06:11:00Z</dcterms:modified>
  <cp:revision>4</cp:revision>
  <dc:subject/>
  <dc:title>Приложение к учетной политике казенного учреждения для целей бухучета. Рабочий план счетов</dc:title>
</cp:coreProperties>
</file>