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5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25910,0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25910,00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резервный фонд администрации Новопластуновского сельского посе-ления Павловского района в сумме </w:t>
      </w:r>
      <w:r>
        <w:rPr>
          <w:szCs w:val="28"/>
          <w:lang w:val="ru-RU"/>
        </w:rPr>
        <w:t>1</w:t>
      </w:r>
      <w:r>
        <w:rPr>
          <w:szCs w:val="28"/>
        </w:rPr>
        <w:t>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в сумме  0  тыс. рублей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2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ди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бюджетных ассигнований 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, распределение бюджетных ассигнований по целевым статьям (муниципальным программам Новопластуновского сельского поселения Павловского района и не программным направлениям деятельности) группам видов расходов классификации расходов бюджета на 2025 год, согласно приложения № 4  к настоящему решению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еречень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Утвердить,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2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32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,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5 году, согласно приложению №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2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5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2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, программу муниципальных внутренних заимствований  Но-вопластуновского сельского поселения Павловского района на 2025 год, согласно приложению № 8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>2. Установить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едельный  объем муниципаль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23225,8</w:t>
      </w:r>
      <w:r>
        <w:rPr>
          <w:szCs w:val="28"/>
          <w:lang w:val="ru-RU"/>
        </w:rPr>
        <w:t xml:space="preserve">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>3. Установить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едельный объем расходов на обслуживание муниципаль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>год</w:t>
      </w:r>
      <w:r>
        <w:rPr>
          <w:color w:val="000000"/>
          <w:szCs w:val="28"/>
          <w:lang w:val="ru-RU"/>
        </w:rPr>
        <w:t xml:space="preserve"> в сумме 3827,6 тыс.руб.</w:t>
      </w:r>
      <w:r>
        <w:rPr>
          <w:color w:val="000000"/>
          <w:szCs w:val="28"/>
        </w:rPr>
        <w:t xml:space="preserve"> 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22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, предоставляются на платной основе.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вку платы, взимаемой за предоставление муниципаль</w:t>
        <w:softHyphen/>
        <w:t>ных гарантий Новопластуновского сельского поселения в течение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размере 1,5 процента от суммы выдаваемых гарантий.</w:t>
      </w:r>
    </w:p>
    <w:p>
      <w:pPr>
        <w:pStyle w:val="Style22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Утвердить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ешних заимствований Новопластуновского сельского поселения Павловского района 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8. Утвердить, </w:t>
      </w:r>
      <w:r>
        <w:rPr>
          <w:sz w:val="28"/>
          <w:szCs w:val="20"/>
        </w:rPr>
        <w:t>программу муниципальных гарантий Новопластуновского сельского поселения  Павловского района в иностранной валюте  на 2025 год, согласно приложению № 11 к настоящему решению.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988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0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администрация Новопластуновского сельского поселения Павловского района не вправе принимать решения, приводящие к увеличению в 2025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</w:t>
      </w:r>
      <w:r>
        <w:rPr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</w:t>
      </w:r>
      <w:r>
        <w:rPr>
          <w:b/>
          <w:szCs w:val="28"/>
        </w:rPr>
        <w:t>татья 1</w:t>
      </w:r>
      <w:r>
        <w:rPr>
          <w:b/>
          <w:szCs w:val="28"/>
          <w:lang w:val="ru-RU"/>
        </w:rPr>
        <w:t>1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5 году получатели средств бюджета Новопластуновского сельского поселения Павловского района,  вправе предусматривать в заключаемых ими муниципальных контрактах (договорах) на поставку товаров, выполнение работ, оказание услуг (далее – договор),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,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5 года, в полном объеме (за исключением целевых краевых средств) могут направляться в 2025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93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2-13T07:57:00Z</dcterms:modified>
  <cp:revision>166</cp:revision>
  <dc:subject/>
  <dc:title>Приложение 1</dc:title>
</cp:coreProperties>
</file>