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91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591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591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591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91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91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91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910,0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Ю.В.Треть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4-10-31T12:30:00Z</dcterms:modified>
  <cp:revision>38</cp:revision>
  <dc:subject/>
  <dc:title/>
</cp:coreProperties>
</file>