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2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ая деятельность на территории Новопластуно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8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ь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спор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обеспечение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52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хозяйственного уче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ю энергетической эффективности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, организация ритуальных услуг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 охрана земел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0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3-11-09T12:11:00Z</cp:lastPrinted>
  <dcterms:modified xsi:type="dcterms:W3CDTF">2024-12-13T06:53:00Z</dcterms:modified>
  <cp:revision>132</cp:revision>
  <dc:subject/>
  <dc:title>ПЕРЕЧЕНЬ</dc:title>
</cp:coreProperties>
</file>