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902"/>
        <w:gridCol w:w="5277"/>
      </w:tblGrid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restart"/>
            <w:tcBorders/>
          </w:tcPr>
          <w:p>
            <w:pPr>
              <w:pStyle w:val="Normal"/>
              <w:ind w:left="1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                                              к решению Совета</w:t>
            </w:r>
          </w:p>
          <w:p>
            <w:pPr>
              <w:pStyle w:val="Normal"/>
              <w:ind w:left="1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                                                                   поселения Павловского района                                     от___________ № ________</w:t>
            </w:r>
          </w:p>
          <w:p>
            <w:pPr>
              <w:pStyle w:val="Normal"/>
              <w:ind w:left="1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00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4                                              к решению Совета</w:t>
            </w:r>
          </w:p>
          <w:p>
            <w:pPr>
              <w:pStyle w:val="Normal"/>
              <w:ind w:left="1200" w:hanging="0"/>
              <w:jc w:val="center"/>
              <w:rPr/>
            </w:pPr>
            <w:r>
              <w:rPr>
                <w:sz w:val="28"/>
                <w:szCs w:val="28"/>
              </w:rPr>
              <w:t>Новопластуновского сельского                                                                               поселения Павловского района                                     от 15.02.2023№ 70/2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Новопластуновского сельского поселения  Павловского района и непрограммным направлениям деятельности), группам  видов расходов классификации расходов бюджета  на 2024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9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  <w:gridCol w:w="4819"/>
              <w:gridCol w:w="2126"/>
              <w:gridCol w:w="851"/>
              <w:gridCol w:w="142"/>
              <w:gridCol w:w="1299"/>
            </w:tblGrid>
            <w:tr>
              <w:trPr/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ЦСР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8535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униципальная программа «Дорожная деятельность на территории Новопластуно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 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оддержка дорож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униципальная программа «Развитие культуры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2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141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2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141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ворцы и дома культур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358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358,2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 ком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358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блиотек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 783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 783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 ком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 783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тиводействие коррупци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наркомании, профилактике преступлений и иных правонарушен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 ком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4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и развитие территориального обществен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держке и развитию территориального обществен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5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роприятия по защите населения и территории от  чрезвычайных ситуац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жарной безопасност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5 1 03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Молодежь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6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рганизацио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6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молодежной политик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6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Развитие физической культуры и спорта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7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еспечение условий для развития физической культуры и спор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7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развитию физической культуры и спор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30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30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Мероприятия по социальной поддержке граждан оказавшихся в трудной жизненной ситуации и нуждающиеся в социальной защит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7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7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7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Мероприятия по социальной поддержке граждан оказавшихся в трудной жизненной ситуации и нуждающиеся в социальной защит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7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7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7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отдельных категорий граждан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держка социально-ориентированных некоммерческих организаций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9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социально-ориентированных некоммерческих организаций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9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азание финансовой поддержки социально - ориентирован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оздание условий для обеспечения стабильной деятельности администрац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02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текущей деятельности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02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зданию условий для обеспечения стабильной деятельности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02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02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02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Ведение похозяйственного учета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хозяйственный учет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ведению похозяйственного уче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и проведение культурно-массовых мероприят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готовке и проведению мероприятий, посвященных юбилейным и праздничным дата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Экономическое развитие и инновационная экономик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униципальная поддержка малого и среднего предприниматель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кономическому развитию и инновационной экономик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нергосбережени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нергосбережению и повышению энергетической эффективност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национальные и межконфессиональные соглас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Благоустройство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6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 911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в рамках инициативного бюджетирования по обустройству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высшего органа исполнительной власт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0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сшее должностное лицо муниципального образ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9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функционирования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909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909,2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751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2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тивные комисси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отдельных государственных полномочий по образованию и организации деятельности административных комисс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резервного фонд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й фонд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функций, связанных с муниципальным управление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обязательств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1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105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105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85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правление имуществом Новопластуновского сельского поселения Павловский район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2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в рамках управления имуществом муниципального образования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    </w:t>
                  </w:r>
                  <w:r>
                    <w:rPr>
                      <w:bCs/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недвижимости, признание прав и регулирование отношений по государственной и муниципальной собственност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1629" w:hRule="atLeast"/>
              </w:trPr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10020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50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ддержка коммуналь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0 00 0000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00000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в области коммуналь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9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79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79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55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55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3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Благоустройство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7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52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лагоустройство и озеленени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65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 и озеленение территории Новопластуновского сельского посе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65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благоустройства и озеленения территории посе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65,6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65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87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87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87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1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87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4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нтрольно-счетная пала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8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4,4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Проведение выборов и референдумов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5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ие выборов и референдумов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5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Расходы на проведение выборов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75 1 01 </w:t>
                  </w:r>
                  <w:r>
                    <w:rPr>
                      <w:color w:val="000000"/>
                      <w:sz w:val="28"/>
                      <w:szCs w:val="28"/>
                    </w:rPr>
                    <w:t>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ие выборов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4-10-10T09:05:00Z</cp:lastPrinted>
  <dcterms:modified xsi:type="dcterms:W3CDTF">2024-11-19T12:43:00Z</dcterms:modified>
  <cp:revision>337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