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 xml:space="preserve">РЕШЕНИЕ 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5 декабря 2023 года № 70/233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4 год»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5 декабря 2023 года № 70/233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4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4 год по доходам в сумме 28211,2 (двадцать  восемь миллионов двести одиннадцать тысяч двести рублей) и по расходам 31770,1 (тридцать один миллион семьсот семьдесят тысяч сто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 558,9 (три миллиона пятьсот пятьдесят восемь тысяч дев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№ 1 изложить в новой редакции (приложение № 1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5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ложение № 6 изложить в новой редакции (приложение № 6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ложение № 7 изложить в новой редакции (приложение № 12)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сетевом издании: Официальный сайт администрации муниципального образования Павловский район, информационной - телекоммуникационной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pav</w:t>
      </w:r>
      <w:r>
        <w:rPr>
          <w:rFonts w:cs="Times New Roman" w:ascii="Times New Roman" w:hAnsi="Times New Roman"/>
          <w:sz w:val="28"/>
          <w:szCs w:val="28"/>
        </w:rPr>
        <w:t>12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ovoplastunovskoe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Ю.В.Треть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4-12-16T07:36:00Z</dcterms:modified>
  <cp:revision>195</cp:revision>
  <dc:subject/>
  <dc:title>Приложение 1</dc:title>
</cp:coreProperties>
</file>