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к проекту бюдж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5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910,02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35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5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8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88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8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9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4-10-30T12:47:00Z</dcterms:modified>
  <cp:revision>98</cp:revision>
  <dc:subject/>
  <dc:title/>
</cp:coreProperties>
</file>