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 xml:space="preserve">РЕШЕНИЕ           </w:t>
      </w:r>
    </w:p>
    <w:p>
      <w:pPr>
        <w:pStyle w:val="Normal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25.07.2022                                                             </w:t>
      </w:r>
      <w:r>
        <w:rPr>
          <w:b/>
          <w:sz w:val="28"/>
          <w:szCs w:val="28"/>
        </w:rPr>
        <w:t>№ 51/163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1 года № 41/131                             «О бюджете Новопластуновского сельского поселения Павловского района                       на 2022 год»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1 года № 41/131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2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2 год по доходам в сумме 24 520,20 (двадцать четыре миллиона пятьсот двадцать тысяч двести рублей) и по расходам 27 575,40 (двадцать семь миллионов  пятьсот семьдесят пять тысяч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055,2 (три миллиона пятьдесят пять тысяч двести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1 изложить в новой редакции (приложение № 6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М.Мих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22-05-12T12:56:00Z</cp:lastPrinted>
  <dcterms:modified xsi:type="dcterms:W3CDTF">2022-07-27T11:43:00Z</dcterms:modified>
  <cp:revision>178</cp:revision>
  <dc:subject/>
  <dc:title>Приложение 1</dc:title>
</cp:coreProperties>
</file>